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ЕННОГО  МУНИЦИПАЛЬНОГО ОБРАЗОВАНИЯ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ОЛЬСКОГО МУНИЦИПАЛЬНОГО 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От 24 мая 2012 г.   № 3/17-57                                                      р.п.Сенной</w:t>
      </w:r>
    </w:p>
    <w:p>
      <w:pPr>
        <w:pStyle w:val="Normal"/>
        <w:overflowPunct w:val="false"/>
        <w:autoSpaceDE w:val="false"/>
        <w:ind w:left="720" w:hanging="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Сенного муниципального образования за 2011 год</w:t>
            </w:r>
          </w:p>
        </w:tc>
      </w:tr>
    </w:tbl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Сенного муниципального образования, Совет  Сенн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Сенного муниципального образования  за 2011 год с общим объемом доходов в сумме 10174,3 тыс. рублей, общим объемом расходов в сумме 9621,1 тыс. рублей и профицитом  в сумме  553,2 тыс. 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Сенного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Сенного муниципального образования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Сенн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Сенн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Сенн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Сенн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Сенного  муниципального образования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нного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b/>
          <w:sz w:val="28"/>
          <w:szCs w:val="28"/>
        </w:rPr>
        <w:t>муниципального образования                                                      О.А.Батура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2636"/>
        <w:gridCol w:w="272"/>
        <w:gridCol w:w="328"/>
        <w:gridCol w:w="86"/>
        <w:gridCol w:w="2342"/>
        <w:gridCol w:w="1241"/>
        <w:gridCol w:w="325"/>
        <w:gridCol w:w="910"/>
        <w:gridCol w:w="141"/>
        <w:gridCol w:w="831"/>
        <w:gridCol w:w="270"/>
        <w:gridCol w:w="57"/>
        <w:gridCol w:w="1480"/>
        <w:gridCol w:w="1154"/>
      </w:tblGrid>
      <w:tr>
        <w:trPr>
          <w:trHeight w:val="300" w:hRule="atLeast"/>
        </w:trPr>
        <w:tc>
          <w:tcPr>
            <w:tcW w:w="919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Совета Сенного </w:t>
            </w:r>
          </w:p>
        </w:tc>
        <w:tc>
          <w:tcPr>
            <w:tcW w:w="2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9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</w:tc>
        <w:tc>
          <w:tcPr>
            <w:tcW w:w="2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9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7-57 от 24.05.2012 г.</w:t>
            </w:r>
          </w:p>
        </w:tc>
        <w:tc>
          <w:tcPr>
            <w:tcW w:w="2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ЕННОГО МУНИЦИПАЛЬНОГО ОБРАЗОВАНИЯ</w:t>
            </w:r>
          </w:p>
        </w:tc>
        <w:tc>
          <w:tcPr>
            <w:tcW w:w="11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8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7%3AE7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8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1"/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32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0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36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10"/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  <w:bookmarkEnd w:id="4"/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32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11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Сенного муниципального образования Вольского муниципального района</w:t>
            </w:r>
            <w:bookmarkEnd w:id="5"/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9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1"/>
            <w:r>
              <w:rPr>
                <w:rFonts w:cs="Arial CYR" w:ascii="Arial CYR" w:hAnsi="Arial CYR"/>
                <w:sz w:val="16"/>
                <w:szCs w:val="16"/>
              </w:rPr>
              <w:t>63211554000</w:t>
            </w:r>
            <w:bookmarkEnd w:id="6"/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432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9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3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1963" w:leader="none"/>
              </w:tabs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  <w:p>
            <w:pPr>
              <w:pStyle w:val="Normal"/>
              <w:tabs>
                <w:tab w:val="clear" w:pos="708"/>
                <w:tab w:val="left" w:pos="1963" w:leader="none"/>
              </w:tabs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92 654,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74 306,94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81 65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956 6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56 252,9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9 65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8 532,9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2 095,8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3 56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8 532,9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2 095,8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3 56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8 509,2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2 072,1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3 56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95 926,2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89 489,19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3 56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95 926,2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89 489,19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3 562,9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2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2,95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2,95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2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2,95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2,95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4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7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7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4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7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7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9,3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477,3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477,39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9,9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9,9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9,9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9,9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9,9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39,9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137,48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137,48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39,18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39,18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39,18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39,18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39,18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39,18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98,3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98,3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98,3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98,3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98,3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98,3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954,3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954,3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133,18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133,18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25,5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25,5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1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25,5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25,5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10 1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25,5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25,5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30 0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707,6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707,6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35 1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707,6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707,6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35 1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707,6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707,6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9000 0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1 09040 0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9045 1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9045 10 0000 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21,1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436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526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09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436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526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09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436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526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09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 13 03050 10 0000 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401,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91,1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09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1 13 03050 10 0000 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34,87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34,87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054,0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054,04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2 4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 4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01001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03015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7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7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7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02 04999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700,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19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2 19 05000 10 0000 15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345,96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2410"/>
        <w:gridCol w:w="1380"/>
        <w:gridCol w:w="1228"/>
        <w:gridCol w:w="1219"/>
        <w:gridCol w:w="1015"/>
        <w:gridCol w:w="605"/>
        <w:gridCol w:w="1015"/>
      </w:tblGrid>
      <w:tr>
        <w:trPr>
          <w:trHeight w:val="300" w:hRule="atLeast"/>
        </w:trPr>
        <w:tc>
          <w:tcPr>
            <w:tcW w:w="96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 935,2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1 078,0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857,1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Сенного муниципального образования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0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262 935,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1 078,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857,1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 23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4 451,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786,7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02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67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845,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,4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67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845,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,4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67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845,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,4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67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845,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,4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67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0 845,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7,4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67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45,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6,4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9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644,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5,4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0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1,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94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2 0020300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7 33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6 024,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12,9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445 13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3 824,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12,9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6 93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2 682,6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51,3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6 93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2 682,6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51,3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 48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235,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50,7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5 24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046,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200,9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64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8 652,9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94,08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393,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06,87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13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64,9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74,0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6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60,9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89,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0,7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18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368,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12,28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6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1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44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447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1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4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3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35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8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0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141,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61,6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8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0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141,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61,6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04 00208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0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141,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61,6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8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03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141,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61,6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8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19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634,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0,8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00208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0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07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,78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601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601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601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601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4 5210601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7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07 02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7 02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7 0200002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7 0200002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7 0200002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07 0200002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7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111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1 07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1 070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1 0700500 013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1 0700500 013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1 0700500 013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4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8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4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8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4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8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013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013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013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2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2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4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8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458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81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646,3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113 0920300 500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08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91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08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91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08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91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08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91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08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91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7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723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016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7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773,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66,56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565,5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4,4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07,8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2,11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75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5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203 00136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6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602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602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602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602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309 5210602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9 58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6 011,9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3,04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987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043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943,0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7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84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3,0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7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84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3,0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7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784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3,0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7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784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3,0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 52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21,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1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20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263,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2,38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35105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5210607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502 5210607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5210607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5210607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2 5210607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25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25 5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8 968,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29,9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5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9 554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5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54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6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6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6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9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94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9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9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35105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6 0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 414,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29,95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1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4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614,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50,9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1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4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614,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50,9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1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4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614,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850,9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1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4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614,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50,9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1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4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614,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50,9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2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3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663,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,5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503 60002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3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663,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,5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2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3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663,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,5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2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3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663,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,5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200 500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6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2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42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2 757,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,52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2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136,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2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136,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4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336,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4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336,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99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995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44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341,2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73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503 6000500 500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2 51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 705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5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2 51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 705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5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2 51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 705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5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2 51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 705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5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2 51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 705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5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9 1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9 150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89,3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6 92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316,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08,9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 3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 612,6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737,39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27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653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21,6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5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134,6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0,31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5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85,6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31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4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339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2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309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8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7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7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5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6,5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32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32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0801 4409900 001 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51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23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6,50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07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07005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0700500 005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0700500 005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1003 0700500 005 2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0700500 005 2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505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50533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5053300 005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5053300 005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5053300 005 2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003 5053300 005 2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0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000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6 1102 52100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5210600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5210604 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5210604 017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5210604 017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5210604 017 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2 5210604 017 2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70 281,1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28,8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2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2"/>
        <w:gridCol w:w="251"/>
        <w:gridCol w:w="457"/>
        <w:gridCol w:w="2410"/>
        <w:gridCol w:w="1418"/>
        <w:gridCol w:w="850"/>
        <w:gridCol w:w="225"/>
        <w:gridCol w:w="59"/>
        <w:gridCol w:w="1134"/>
      </w:tblGrid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0 281,1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 228,8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510,06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0 281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 22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510,06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0 281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 22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510,06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92 654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08 80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92 654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08 80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92 654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08 80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92 654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08 80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 935,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57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 935,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57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 935,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57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 935,2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577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21"/>
            <w:r>
              <w:rPr>
                <w:b/>
                <w:bCs/>
                <w:sz w:val="22"/>
                <w:szCs w:val="22"/>
              </w:rPr>
              <w:t>Глава Сенного</w:t>
            </w:r>
            <w:bookmarkEnd w:id="7"/>
          </w:p>
        </w:tc>
      </w:tr>
      <w:tr>
        <w:trPr>
          <w:trHeight w:val="285" w:hRule="atLeast"/>
        </w:trPr>
        <w:tc>
          <w:tcPr>
            <w:tcW w:w="95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    О.А.Батура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2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овета Сенного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3/17-57 от 24.05.2012 г.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3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бюджета Сенного муниципального образования за 2011 год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6,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6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0000 00 0000 000 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1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5000 00 0000 120    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без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10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9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6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6,2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4</w:t>
            </w:r>
          </w:p>
        </w:tc>
      </w:tr>
      <w:tr>
        <w:trPr>
          <w:trHeight w:val="2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3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4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,1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74,3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92"/>
        <w:gridCol w:w="1418"/>
        <w:gridCol w:w="1417"/>
      </w:tblGrid>
      <w:tr>
        <w:trPr>
          <w:trHeight w:val="25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4,4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</w:t>
            </w:r>
          </w:p>
        </w:tc>
      </w:tr>
      <w:tr>
        <w:trPr>
          <w:trHeight w:val="9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</w:tr>
      <w:tr>
        <w:trPr>
          <w:trHeight w:val="5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2</w:t>
            </w:r>
          </w:p>
        </w:tc>
      </w:tr>
      <w:tr>
        <w:trPr>
          <w:trHeight w:val="9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76,1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7,1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9,0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5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7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21,1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3118"/>
        <w:gridCol w:w="1701"/>
      </w:tblGrid>
      <w:tr>
        <w:trPr>
          <w:trHeight w:val="315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 00  00  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3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3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 308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 308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 308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10  0000 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 308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55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55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55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10  0000 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55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Сенного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              О.А.Батур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4586"/>
        <w:gridCol w:w="659"/>
        <w:gridCol w:w="1241"/>
      </w:tblGrid>
      <w:tr>
        <w:trPr>
          <w:trHeight w:val="255" w:hRule="atLeast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вета Сенного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7-57 от 24.05.2012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962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Сенн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299" w:hRule="atLeast"/>
        </w:trPr>
        <w:tc>
          <w:tcPr>
            <w:tcW w:w="96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6,2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2,1</w:t>
            </w:r>
          </w:p>
        </w:tc>
      </w:tr>
      <w:tr>
        <w:trPr>
          <w:trHeight w:val="1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2,1</w:t>
            </w:r>
          </w:p>
        </w:tc>
      </w:tr>
      <w:tr>
        <w:trPr>
          <w:trHeight w:val="89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2,1</w:t>
            </w:r>
          </w:p>
        </w:tc>
      </w:tr>
      <w:tr>
        <w:trPr>
          <w:trHeight w:val="161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,5</w:t>
            </w:r>
          </w:p>
        </w:tc>
      </w:tr>
      <w:tr>
        <w:trPr>
          <w:trHeight w:val="168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2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102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й период, истекший до 1 января 2011 года)                                                         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20 01 0000 110                                                     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й период, истекший до 1 января 2011 года)                                                         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</w:tr>
      <w:tr>
        <w:trPr>
          <w:trHeight w:val="84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3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</w:tr>
      <w:tr>
        <w:trPr>
          <w:trHeight w:val="122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83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62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131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 1 11 05010 10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10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 1 11 05030 00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68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 1 11 09045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муниципальной собственности района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40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9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 1 13 03050 1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0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 1 13 03050 1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,1</w:t>
            </w:r>
          </w:p>
        </w:tc>
      </w:tr>
      <w:tr>
        <w:trPr>
          <w:trHeight w:val="27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</w:t>
            </w:r>
          </w:p>
        </w:tc>
      </w:tr>
      <w:tr>
        <w:trPr>
          <w:trHeight w:val="69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2 02 01000 0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72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2 02 01001 10 0001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2 02 01001 10 0002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8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20 2 03015 1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33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2 02 04999 10 0000 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41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3</w:t>
            </w:r>
          </w:p>
        </w:tc>
      </w:tr>
      <w:tr>
        <w:trPr>
          <w:trHeight w:val="6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 2 19 05000 10 00001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3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4,3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нного</w:t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    О.А.Батур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tbl>
      <w:tblPr>
        <w:tblW w:w="10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493"/>
        <w:gridCol w:w="1339"/>
        <w:gridCol w:w="88"/>
        <w:gridCol w:w="1480"/>
      </w:tblGrid>
      <w:tr>
        <w:trPr>
          <w:trHeight w:val="315" w:hRule="atLeast"/>
        </w:trPr>
        <w:tc>
          <w:tcPr>
            <w:tcW w:w="92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нного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/17-57 от 24.05.2012 г.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2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 бюджета Сенн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6,2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89,5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89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3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денежных взысканий (штрафов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2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2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2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муниципальной собственности район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3050 10 0110 13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3050 10 0200 13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,1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1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2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3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74,3</w:t>
            </w:r>
          </w:p>
        </w:tc>
        <w:tc>
          <w:tcPr>
            <w:tcW w:w="1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нного</w:t>
            </w:r>
          </w:p>
        </w:tc>
      </w:tr>
      <w:tr>
        <w:trPr>
          <w:trHeight w:val="315" w:hRule="atLeast"/>
        </w:trPr>
        <w:tc>
          <w:tcPr>
            <w:tcW w:w="108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  О.А.Батур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39"/>
        <w:gridCol w:w="470"/>
        <w:gridCol w:w="490"/>
        <w:gridCol w:w="502"/>
        <w:gridCol w:w="458"/>
        <w:gridCol w:w="534"/>
        <w:gridCol w:w="426"/>
        <w:gridCol w:w="708"/>
        <w:gridCol w:w="346"/>
        <w:gridCol w:w="788"/>
        <w:gridCol w:w="319"/>
        <w:gridCol w:w="673"/>
      </w:tblGrid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Сенного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7-57 от 24.05.2012 г.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ов бюджета Сенного муниципального образования за 2011 год по ведомственной структуре расходов местного бюджета 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(В тыс.руб.)</w:t>
            </w:r>
          </w:p>
        </w:tc>
      </w:tr>
      <w:tr>
        <w:trPr>
          <w:trHeight w:val="6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Сенного муниципального образова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21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</w:tr>
      <w:tr>
        <w:trPr>
          <w:trHeight w:val="1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</w:tr>
      <w:tr>
        <w:trPr>
          <w:trHeight w:val="5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1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1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3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</w:tr>
      <w:tr>
        <w:trPr>
          <w:trHeight w:val="37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</w:tr>
      <w:tr>
        <w:trPr>
          <w:trHeight w:val="6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74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 природного и 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2248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6,1</w:t>
            </w:r>
          </w:p>
        </w:tc>
      </w:tr>
      <w:tr>
        <w:trPr>
          <w:trHeight w:val="10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1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</w:tr>
      <w:tr>
        <w:trPr>
          <w:trHeight w:val="4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</w:tr>
      <w:tr>
        <w:trPr>
          <w:trHeight w:val="11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0</w:t>
            </w:r>
          </w:p>
        </w:tc>
      </w:tr>
      <w:tr>
        <w:trPr>
          <w:trHeight w:val="38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>
          <w:trHeight w:val="3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6</w:t>
            </w:r>
          </w:p>
        </w:tc>
      </w:tr>
      <w:tr>
        <w:trPr>
          <w:trHeight w:val="2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6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7</w:t>
            </w:r>
          </w:p>
        </w:tc>
      </w:tr>
      <w:tr>
        <w:trPr>
          <w:trHeight w:val="33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7</w:t>
            </w:r>
          </w:p>
        </w:tc>
      </w:tr>
      <w:tr>
        <w:trPr>
          <w:trHeight w:val="3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1</w:t>
            </w:r>
          </w:p>
        </w:tc>
      </w:tr>
      <w:tr>
        <w:trPr>
          <w:trHeight w:val="43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7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2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Сенного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        О.А.Батур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40"/>
        <w:gridCol w:w="680"/>
        <w:gridCol w:w="175"/>
        <w:gridCol w:w="845"/>
        <w:gridCol w:w="1120"/>
        <w:gridCol w:w="720"/>
        <w:gridCol w:w="272"/>
        <w:gridCol w:w="87"/>
        <w:gridCol w:w="1472"/>
        <w:gridCol w:w="129"/>
      </w:tblGrid>
      <w:tr>
        <w:trPr>
          <w:trHeight w:val="300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Сенного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7-57 от 24.05.2012 г.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94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Сенного муниципального образования за 2011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144,4 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8 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8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8 </w:t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76,0 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73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12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12,7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,1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,1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2,2 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2,2 </w:t>
            </w:r>
          </w:p>
        </w:tc>
      </w:tr>
      <w:tr>
        <w:trPr>
          <w:trHeight w:val="1074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2,2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8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8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5,8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2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2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2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4,6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9,7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7 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6,2 </w:t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6,2 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6,2 </w:t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776,1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07,1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6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6,8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6,8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3 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3 </w:t>
            </w:r>
          </w:p>
        </w:tc>
      </w:tr>
      <w:tr>
        <w:trPr>
          <w:trHeight w:val="957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3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3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69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9,6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09,4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6,6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6,6 </w:t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02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02,7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0,1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0,1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245,7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45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45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45,7 </w:t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45,7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3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3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0 </w:t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0 </w:t>
            </w:r>
          </w:p>
        </w:tc>
      </w:tr>
      <w:tr>
        <w:trPr>
          <w:trHeight w:val="1174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21,1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Сенного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 О.А.Батура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7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решению Совета Сенного 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3/17-57 от 24.05.2012 г.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37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источников  финансирования дефицита бюджета Сенного муниципального образования за 2011  год по кодам классификации источников финансирования дефицитов бюджет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 в тыс.руб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3,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3,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Сенного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       О.А.Батур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60"/>
        <w:gridCol w:w="2680"/>
        <w:gridCol w:w="153"/>
        <w:gridCol w:w="1418"/>
      </w:tblGrid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Сенного 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7-57 от 24.05.2012 г.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889" w:hRule="atLeast"/>
        </w:trPr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Сенного муниципального образования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3,2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3,2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308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308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308,8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5  0000 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308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5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5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5,6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5  0000 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5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Сенного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О.А.Батура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2-09-21T12:16:00Z</dcterms:modified>
  <cp:revision>163</cp:revision>
  <dc:subject/>
  <dc:title/>
</cp:coreProperties>
</file>