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 24 мая 2012 года </w:t>
        <w:tab/>
        <w:tab/>
        <w:tab/>
        <w:t xml:space="preserve">№3/17-56                                       р.п. Сенной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b/>
                <w:sz w:val="28"/>
                <w:szCs w:val="28"/>
              </w:rPr>
              <w:t>порядке проведения собрания граждан  в Сенн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Сенн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>порядке проведения собрания граждан в Сенном муниципальном образовании Вольского муниципального района Саратовской области, утвержденное решением Совета Сенного муниципального образования №1/30-54 от 10.05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>1.4.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1.5.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72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администрации муниципального образования р.п. Сенной, ул. Привокзальная, д. 30;</w:t>
      </w:r>
    </w:p>
    <w:p>
      <w:pPr>
        <w:pStyle w:val="Style14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на рынке р.п. Сенной,  ул. Спортивная;</w:t>
      </w:r>
    </w:p>
    <w:p>
      <w:pPr>
        <w:pStyle w:val="Style14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СОШ с. Ключи, ул. Ленина, д. 1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5 мая 2012 г. по 31 ма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5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Сенного муниципального образова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р.п. Сенной, ул. Привокзальная, д.30, здание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Сенного</w:t>
      </w:r>
      <w:r>
        <w:rPr>
          <w:color w:val="000000"/>
          <w:sz w:val="28"/>
        </w:rPr>
        <w:t xml:space="preserve"> муниципального образования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Сенн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ab/>
        <w:t>О.А. Батур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Arial" w:hAnsi="Arial" w:cs="Arial"/>
      <w:b/>
      <w:szCs w:val="28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5-24T15:42:00Z</cp:lastPrinted>
  <dcterms:modified xsi:type="dcterms:W3CDTF">2012-05-24T11:43:00Z</dcterms:modified>
  <cp:revision>19</cp:revision>
  <dc:subject/>
  <dc:title/>
</cp:coreProperties>
</file>