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НН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мая  2012г. </w:t>
        <w:tab/>
        <w:tab/>
        <w:t xml:space="preserve">        № 3/17-55</w:t>
        <w:tab/>
        <w:tab/>
        <w:tab/>
        <w:t xml:space="preserve">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.п. С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b/>
                <w:sz w:val="28"/>
              </w:rPr>
              <w:t>по обсуждению проекта решения Совета Сенного муниципального образования «Об исполнении бюджета Сенного муниципального образования за 2011 г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Сенного муниципального образования от 19.10.2005 г. № 1/1-3 (в ред. от 13.08.2008 г. №1/45-83), ст.15 Устава Сенн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нного муниципального образования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по обсуждению проекта решения Совета Сенного муниципального образования «Об исполнении бюджета Сенного муниципального образования за 2011 год»  согласно Приложению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Сенного муниципального образования «Об исполнении бюджета Сенного муниципального образования за 2011 год» путем вывешивания его в установленных местах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администрации муниципального образования – р. п. Сенной,  ул. Привокзальная, 30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на рынке р. п. Сенной, ул. Спортивная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СОШ с. Ключи, ул. Ленина, 1 (по согласованию)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Сенного муниципального образования «Об исполнении бюджета Сенного муниципального образования за 2011 год» вывешивается на период 7 календарных дней: с 25 мая 2012 года по 31 ма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5 мая 2011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Сенного муниципального образования «Об исполнении бюджета Сенного муниципального образования за 2011 год» хранится в Совете Сенн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р.п. Сенной,  ул. Привокзальная, 30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Сенн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Сенн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О.А. Б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С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4.05.2012 г. №3/17-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Сенного муниципального образования «Об исполнении бюджета Сенного муниципального образования за 201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4 мая 2012 года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.п. С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.4.4. Положения о публичных слушаниях, утвержденного решением Совета Сенного муниципального образования от 19.10.2005 г. № 1/1-3 (в ред. от 13.08.2008 г. №1/45-83), </w:t>
      </w:r>
      <w:r>
        <w:rPr>
          <w:rFonts w:cs="Times New Roman" w:ascii="Times New Roman" w:hAnsi="Times New Roman"/>
          <w:sz w:val="28"/>
        </w:rPr>
        <w:t xml:space="preserve">ст. 15 Устава Сенного муниципального образования Совет  Сенн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обсуждению проекта решения Совета Сенн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Сенн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убличные слушания по обсуждению проекта решения Совета Сенн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Сенн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проведенные 18 мая 2012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решения Совета Сенн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Сенн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Сенн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енный по результатам публичных слушаний от 18 мая 2012 года проект решения Совета Сенного муниципального образования «</w:t>
      </w:r>
      <w:r>
        <w:rPr>
          <w:rFonts w:cs="Times New Roman" w:ascii="Times New Roman" w:hAnsi="Times New Roman"/>
          <w:bCs/>
          <w:sz w:val="28"/>
        </w:rPr>
        <w:t>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Сенного муниципального образования на 2011 год» внести на рассмотрение Совета Сенн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Сенного муниципального образования рассмотреть и принять решение Совета Сенн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Сенн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Сенн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О.А. Батура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9:00Z</dcterms:created>
  <dc:creator>user</dc:creator>
  <dc:description/>
  <cp:keywords/>
  <dc:language>en-US</dc:language>
  <cp:lastModifiedBy>user</cp:lastModifiedBy>
  <cp:lastPrinted>2012-05-24T15:44:00Z</cp:lastPrinted>
  <dcterms:modified xsi:type="dcterms:W3CDTF">2012-05-24T11:45:00Z</dcterms:modified>
  <cp:revision>32</cp:revision>
  <dc:subject/>
  <dc:title/>
</cp:coreProperties>
</file>