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марта 2012 года                 №3/15-5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р. п. Сенно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Сенн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Сенн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Сенн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Сенн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Сенного муниципального образования заключить от имени Совета Сенн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Сенн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главу Сенного муниципального образования Батуру О. 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</w:t>
        <w:tab/>
        <w:tab/>
        <w:t xml:space="preserve">О.А. Батур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03-26T15:54:00Z</cp:lastPrinted>
  <dcterms:modified xsi:type="dcterms:W3CDTF">2012-03-30T09:11:00Z</dcterms:modified>
  <cp:revision>29</cp:revision>
  <dc:subject/>
  <dc:title/>
</cp:coreProperties>
</file>