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ННОГО МУНИЦИПАЛЬНОГО ОБРАЗОВАНИЯ 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 февраля 2012 года  </w:t>
        <w:tab/>
        <w:tab/>
        <w:t xml:space="preserve">№3/14-49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р.п. Сенной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 утверждении плана работы Совета  Сенного муниципального образования на 2012 год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В соответствии со ст. 22 Устава Сенного муниципального образования,  Совет Сенного 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>Утвердить План работы Совета Сенного муниципального образования на 2012 год, согласно при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 xml:space="preserve">Контроль за выполнением настоящего Решения возложить на Главу </w:t>
      </w:r>
    </w:p>
    <w:p>
      <w:pPr>
        <w:pStyle w:val="TextBody"/>
        <w:tabs>
          <w:tab w:val="clear" w:pos="708"/>
          <w:tab w:val="left" w:pos="993" w:leader="none"/>
        </w:tabs>
        <w:ind w:right="-1" w:hanging="0"/>
        <w:jc w:val="both"/>
        <w:rPr/>
      </w:pPr>
      <w:r>
        <w:rPr/>
        <w:t>Сенного муниципально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 работы направить Главе администрации Сенного муниципального образования для организации подготовки и исполнения соответствующих пунктов плана,  в пределах его компетенции, установленной действующим законодательст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о дня приняти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right="-1" w:hanging="0"/>
        <w:rPr>
          <w:b/>
          <w:b/>
        </w:rPr>
      </w:pPr>
      <w:r>
        <w:rPr>
          <w:b/>
        </w:rPr>
        <w:t>Глава Сенного</w:t>
      </w:r>
    </w:p>
    <w:p>
      <w:pPr>
        <w:pStyle w:val="Heading3"/>
        <w:ind w:right="-1" w:hanging="0"/>
        <w:jc w:val="both"/>
        <w:rPr>
          <w:b/>
          <w:b/>
        </w:rPr>
      </w:pPr>
      <w:r>
        <w:rPr>
          <w:b/>
        </w:rPr>
        <w:t xml:space="preserve">муниципального образования </w:t>
        <w:tab/>
        <w:tab/>
        <w:tab/>
        <w:tab/>
        <w:tab/>
        <w:tab/>
        <w:t>О.А. Б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80860</wp:posOffset>
                </wp:positionH>
                <wp:positionV relativeFrom="paragraph">
                  <wp:posOffset>-426085</wp:posOffset>
                </wp:positionV>
                <wp:extent cx="2752725" cy="5429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иложение к Решению 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нного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 02 февраля  2012 года  № 3/14-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42.75pt;mso-wrap-distance-left:9.05pt;mso-wrap-distance-right:9.05pt;mso-wrap-distance-top:0pt;mso-wrap-distance-bottom:0pt;margin-top:-33.55pt;mso-position-vertical-relative:text;margin-left:54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риложение к Решению 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енного муниципального образов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 02 февраля  2012 года  № 3/14-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аботы Совета Сенного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126"/>
        <w:gridCol w:w="3544"/>
        <w:gridCol w:w="1778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рассмотрения на заседаниях 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опро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ассмот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исполне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лане работы Совета Сенного муниципального образования и постоянно действующих комиссий при Совете Сенного муниципального образования на 201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нного муниципального образования и председатели постоянно действующих комисс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исполнения мероприятий по обеспечению безопасности людей на водных объектах Сенного муниципального образования на 201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Байтарбиев Р.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Обеспечение первичных мер пожарной безопасности в Сенном муниципальном образовании на 2011-2013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Аникушин А.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Главы администрации Сенного муниципального образования за 201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нного М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осуществления муниципального земельного контроля на территории  земель Сенного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Байтарбиев Р.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Главы Сенного муниципального образ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нного муниципального образова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 ходе исполнения мероприятий по профилактике правонарушений на территории  Сенного муниципального образования за 201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Байтарбиев Р.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стоянии работы по содержанию кладбищ и состоянии организации предоставления ритуальных услуг населению в Сенном муниципальном обра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Байтарбиев Р.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исполнении бюдже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Аникушин А.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работы по организации сбора и накопления отработанных ртутьсодержащих ламп на территории Сенного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Байтарбиев Р.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, об исполнении бюджета Сенного муниципального образования за 2011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Аникушин А.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боте по созданию условий для обеспечения поселения услугами связи, общественного питания, торговли и бытового обслу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Аникушин А.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еспечении граждан жилыми помещениями на территории Сенного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Аникушин А.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эффективности использования муниципального имущества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ный план (программа) приватизации муниципальной собственности Сенного муниципального образования на 2011-201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Аникушин А.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боте по внедрению электронного прав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нного МО, Председатель комиссии Аникушин А.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исполнении бюджета по итогам первого полугодия 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Аникушин А.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боте по обеспечению условий для развития в Сенном поселении физической культуры и массового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Аникушин А.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готовности образовательных учреждений к новому учебному 2012-2013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Аникушин А.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боте  по организации и осуществлении мероприятий по работе с детьми и молодежью в  Сенном муниципальном обра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Байтарбиев Р.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стоянии работы в Сенном муниципальном образовании по принятию в муниципальную собственность бесхозяйных объектов (зданий, сооружений,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Байтарбиев Р.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боте по созданию условий для обеспечения поселения услугами по организации досуга и услугами организаци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Байтарбиев Р.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ыполнении полномочий по организации в границах Сенного поселения электро- тепло- газо-  и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Байтарбиев Р.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исполнении бюджета за 9 месяцев 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Аникушин А.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бюджета Сенного муниципального образования на 201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Аникушин А.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исполнения мероприятий по противодействию коррупции в  Сенном муниципальном образовании на 2011-201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Аникушин А.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исполнения мероприятий по профилактике терроризма и  экстремизма  в  Сенном муниципальном образовании на 201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Аникушин А.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, вносимые депутатскими комисс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постоянно действующих комисс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4"/>
        <w:ind w:right="-1" w:hanging="0"/>
        <w:rPr>
          <w:b/>
          <w:b/>
        </w:rPr>
      </w:pPr>
      <w:r>
        <w:rPr>
          <w:b/>
        </w:rPr>
        <w:t>Глава Сенного</w:t>
      </w:r>
    </w:p>
    <w:p>
      <w:pPr>
        <w:pStyle w:val="Heading3"/>
        <w:ind w:right="-172" w:hanging="0"/>
        <w:jc w:val="both"/>
        <w:rPr>
          <w:b/>
          <w:b/>
        </w:rPr>
      </w:pPr>
      <w:r>
        <w:rPr>
          <w:b/>
        </w:rPr>
        <w:t xml:space="preserve">муниципального образования </w:t>
        <w:tab/>
        <w:tab/>
        <w:tab/>
        <w:tab/>
        <w:tab/>
        <w:tab/>
        <w:tab/>
        <w:tab/>
        <w:tab/>
        <w:tab/>
        <w:tab/>
        <w:tab/>
        <w:tab/>
        <w:t xml:space="preserve">      О.А. Б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66" w:hanging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766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6:01:00Z</dcterms:created>
  <dc:creator>USER</dc:creator>
  <dc:description/>
  <cp:keywords/>
  <dc:language>en-US</dc:language>
  <cp:lastModifiedBy>user</cp:lastModifiedBy>
  <cp:lastPrinted>2012-02-02T16:00:00Z</cp:lastPrinted>
  <dcterms:modified xsi:type="dcterms:W3CDTF">2013-03-15T10:22:00Z</dcterms:modified>
  <cp:revision>30</cp:revision>
  <dc:subject/>
  <dc:title/>
</cp:coreProperties>
</file>