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Н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 </w:t>
        <w:tab/>
        <w:tab/>
        <w:t xml:space="preserve">№3/14-47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ходатайстве Совета  Сенного муниципального образования о награждении почетной грамотой Вольского муниципального Собрания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 Решением Вольского муниципального Собрания №3/49-641 от 18.08.2009 г. « Об утверждении положения о Почетной грамоте Вольского муниципального собрания», ст. 22 Устава Сенного муниципального образования,  </w:t>
      </w:r>
      <w:r>
        <w:rPr>
          <w:rFonts w:cs="Times New Roman" w:ascii="Times New Roman" w:hAnsi="Times New Roman"/>
          <w:sz w:val="28"/>
          <w:szCs w:val="28"/>
        </w:rPr>
        <w:t>в связи с 65- летием депутата Совета Сенного муниципального образования Аникушина А.Т., за значительный его вклад в развитие и укрепление местного самоуправления, активную трудовую деятельность и высокий профессионализм</w:t>
      </w:r>
      <w:r>
        <w:rPr>
          <w:rFonts w:cs="Times New Roman" w:ascii="Times New Roman" w:hAnsi="Times New Roman"/>
          <w:sz w:val="28"/>
        </w:rPr>
        <w:t xml:space="preserve"> Совет Сенного муниципального образования, 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Ходатайствовать перед Вольским муниципальным собранием о  награждении Аникушина Александра Тихоновича, депутата Совета Сенного муниципального образования почетной грамотой Вольского муниципального Собр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Контроль за выполнением настоящего Решения возложить на Главу </w:t>
      </w:r>
    </w:p>
    <w:p>
      <w:pPr>
        <w:pStyle w:val="TextBody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Сенного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/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01:00Z</dcterms:created>
  <dc:creator>USER</dc:creator>
  <dc:description/>
  <cp:keywords/>
  <dc:language>en-US</dc:language>
  <cp:lastModifiedBy>USER</cp:lastModifiedBy>
  <cp:lastPrinted>2012-02-13T08:25:00Z</cp:lastPrinted>
  <dcterms:modified xsi:type="dcterms:W3CDTF">2012-02-13T05:25:00Z</dcterms:modified>
  <cp:revision>33</cp:revision>
  <dc:subject/>
  <dc:title/>
</cp:coreProperties>
</file>