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СОВЕТ СЕНН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 </w:t>
        <w:tab/>
        <w:tab/>
        <w:t xml:space="preserve">№3/14-46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Сенн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 ч.1 ст. 14,  ч.4 ст. 15 Федерального закона от 06.10.2003 г. № 131-ФЗ «Об общих принципах организации местного самоуправления в РФ», ст.22 Устава Сенн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Сенн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2 год полномочие Сенного поселения по организации в границах Сенного поселения газоснабжения населения в рамках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администрации Сенного муниципального образования заключить от имени Администрации Сенного муниципального образования соглашение с Администрацией Вольского муниципального района о передаче на 2012 год полномочия по организации в границах Сенного поселения газоснабжения населения в рамках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   О.А. Батур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02-07T09:06:00Z</cp:lastPrinted>
  <dcterms:modified xsi:type="dcterms:W3CDTF">2012-02-07T06:07:00Z</dcterms:modified>
  <cp:revision>20</cp:revision>
  <dc:subject/>
  <dc:title/>
</cp:coreProperties>
</file>