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ННОГО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 февраля 2012 года  </w:t>
        <w:tab/>
        <w:tab/>
        <w:t xml:space="preserve">№3/14-45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.п. Сен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бнародования Решения Совета Сенного муниципального образования № 3/11-39 от 07 декабря 2011 года « О внесении изменений и дополнений в Устав Сенного муниципального образования Вольского муниципального района Саратов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соответствии со ст. 47. Федерального закона от 06.10.2003 г. № 131-ФЗ «Об общих принципах организации местного самоуправления в Российской Федерации», ст. 48 Устава Сенного муниципального образования, Совет Сенного  муниципального образовании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1. Обнародовать Решение Совета Сенного муниципального образования № 3/11-39 от 07 декабря 2011 года «О внесении изменений и дополнений в Устав Сенного муниципального образования Вольского муниципального района Саратовской области» путем вывешивания его в установленных для обнародования местах.</w:t>
      </w:r>
    </w:p>
    <w:p>
      <w:pPr>
        <w:pStyle w:val="TextBody"/>
        <w:ind w:firstLine="567"/>
        <w:rPr/>
      </w:pPr>
      <w:r>
        <w:rPr>
          <w:sz w:val="28"/>
          <w:szCs w:val="28"/>
        </w:rPr>
        <w:t>2. Установить местами обнародования Решения Совета Сенного муниципального образования № 3/11-39 от 07 декабря 2011 года «О внесении изменений и дополнений в Устав Сенного муниципального образования Вольского муниципального района Саратовской области»: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/>
      </w:pPr>
      <w:r>
        <w:rPr>
          <w:i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дание администрации муниципального образования р.п. Сенной, ул. Привокзальная, д. 30;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доска объявлений на рынке р.п. Сенной,  ул. Спортивная;</w:t>
      </w:r>
    </w:p>
    <w:p>
      <w:pPr>
        <w:pStyle w:val="Style17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дание СОШ с. Ключи, ул. Ленина, д. 1 (по согласованию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 Решение Совета Сенного муниципального образования № 3/11-39 от 07 декабря 2011 года «О внесении изменений и дополнений в Устав Сенного муниципального образования Вольского муниципального района Саратовской области» вывешивается на период 7 календарных дней: с 03 февраля 2012 года по 09 февраля 2012 года.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 </w:t>
      </w:r>
      <w:r>
        <w:rPr>
          <w:rFonts w:cs="Times New Roman" w:ascii="Times New Roman" w:hAnsi="Times New Roman"/>
          <w:b w:val="false"/>
          <w:sz w:val="28"/>
          <w:szCs w:val="28"/>
        </w:rPr>
        <w:t>03 февраля 2012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2"/>
        <w:ind w:firstLine="567"/>
        <w:jc w:val="both"/>
        <w:rPr/>
      </w:pPr>
      <w:r>
        <w:rPr>
          <w:sz w:val="28"/>
          <w:szCs w:val="28"/>
        </w:rPr>
        <w:t xml:space="preserve">5. После обнародования Решение Совета Сенного муниципального образования № 3/11-39 от 07 декабря 2011 года «О внесении изменений и дополнений в Устав Сенного муниципального образования Вольского муниципального района Саратовской области» хранится в Совете Сенного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р.п. Сенной, ул.Привокзальная, 30, здание админист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   Настоящее решение вступает в силу со дня прин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Контроль за исполнением настоящего решения возложить на Главу Сенного муниципального образования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Сенн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О.А. Батур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80" w:leader="none"/>
          <w:tab w:val="center" w:pos="4677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36:00Z</dcterms:created>
  <dc:creator>Наталья Валентиновна</dc:creator>
  <dc:description/>
  <cp:keywords/>
  <dc:language>en-US</dc:language>
  <cp:lastModifiedBy>USER</cp:lastModifiedBy>
  <cp:lastPrinted>2012-02-07T08:42:00Z</cp:lastPrinted>
  <dcterms:modified xsi:type="dcterms:W3CDTF">2012-02-07T05:43:00Z</dcterms:modified>
  <cp:revision>15</cp:revision>
  <dc:subject/>
  <dc:title/>
</cp:coreProperties>
</file>