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февраля 2012 года </w:t>
        <w:tab/>
        <w:tab/>
        <w:t xml:space="preserve">№3/14-44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  <w:tab/>
        <w:tab/>
        <w:tab/>
        <w:tab/>
        <w:t>р.п.Сен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Сенного муниципального образования от 26.12.2011 № 3/12-40 «О бюджете Сенн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Сенного муниципального образования, Совет Сенн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Сенного муниципального образования  №3/12-40 от 26.12.2011 г. «О бюджете Сенн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Сенн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Глава Сенн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О.А.Бату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0"/>
        <w:gridCol w:w="1527"/>
        <w:gridCol w:w="844"/>
        <w:gridCol w:w="712"/>
        <w:gridCol w:w="143"/>
        <w:gridCol w:w="845"/>
        <w:gridCol w:w="570"/>
        <w:gridCol w:w="550"/>
        <w:gridCol w:w="1072"/>
        <w:gridCol w:w="1300"/>
        <w:gridCol w:w="22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Сенн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3/14-44 от 02.02.2012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вета Сенн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№ </w:t>
            </w:r>
            <w:r>
              <w:rPr>
                <w:lang w:eastAsia="ru-RU"/>
              </w:rPr>
              <w:t>3/12-40 от 26.12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39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138,8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545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65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65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65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7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7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7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7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416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416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416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416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416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 048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1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ава Сенного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1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ого образования                                                                            О.А.Батура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6"/>
        <w:gridCol w:w="548"/>
        <w:gridCol w:w="760"/>
        <w:gridCol w:w="855"/>
        <w:gridCol w:w="451"/>
        <w:gridCol w:w="394"/>
        <w:gridCol w:w="912"/>
        <w:gridCol w:w="148"/>
        <w:gridCol w:w="1072"/>
        <w:gridCol w:w="86"/>
        <w:gridCol w:w="1434"/>
      </w:tblGrid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Решению Совета Сенного </w:t>
            </w:r>
          </w:p>
        </w:tc>
      </w:tr>
      <w:tr>
        <w:trPr>
          <w:trHeight w:val="300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3/14-44 от 02.02.2012 г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Решению Совета Сенного 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№ </w:t>
            </w:r>
            <w:r>
              <w:rPr>
                <w:color w:val="000000"/>
                <w:lang w:eastAsia="ru-RU"/>
              </w:rPr>
              <w:t>3/12-40 от 26.12.2011 г.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Сенн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 048,6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138,8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152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545,7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65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65,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65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012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7,5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7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058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212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416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416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416,5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416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416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033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04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 048,6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ава Сенного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ого образования                                                                           О.А.Бату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12-02-02T16:13:00Z</cp:lastPrinted>
  <dcterms:modified xsi:type="dcterms:W3CDTF">2012-02-02T13:13:00Z</dcterms:modified>
  <cp:revision>24</cp:revision>
  <dc:subject/>
  <dc:title/>
</cp:coreProperties>
</file>