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ННОГО 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04. 2011года                                  №   25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определении порядка </w:t>
      </w:r>
      <w:r>
        <w:rPr>
          <w:sz w:val="28"/>
          <w:szCs w:val="28"/>
        </w:rPr>
        <w:t>обеспечения связи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инятия мер по оповещению на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разделений Государственной противопожарно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лужбы о пожар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21.12.1994 г. № 69-ФЗ «О пожарной безопасности», Федерального закона от 22.07.2008 г. № 123-ФЗ «Технический регламент о требованиях пожарной безопасности»,   в целях обеспечения связи, организации и принятия мер по оповещению населения и подразделений Государственной противопожарной службы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еспечения связи, организации и принятия мер по оповещению населения и подразделений Государственной противопожарной службы о пожаре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принятия.  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выполнением данно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ного муниципального образования                                     В. А. Га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4536" w:hanging="0"/>
        <w:rPr/>
      </w:pPr>
      <w:r>
        <w:rPr/>
        <w:t>Приложение</w:t>
      </w:r>
    </w:p>
    <w:p>
      <w:pPr>
        <w:pStyle w:val="Normal"/>
        <w:ind w:left="4536" w:hanging="0"/>
        <w:rPr/>
      </w:pPr>
      <w:r>
        <w:rPr/>
        <w:t>к постановлению администрации Сенного муниципального образования от 13.04. 2011г. № 25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связи,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соответствии с Федеральным законом от 21.12.1994 г. № 69-ФЗ «О пожарной безопасности» для приема сообщений о пожарах и чрезвычайных ситуациях в телефонных сетях населенных пунктов устанавливается единый номер - 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го реагирования на пожары в администрации Сенного муниципального образования  устанавливаются номера телефонов для получения сообщений о пожаре от населения –  6-06-10 ,  7-23-87, 7-21-83.   Номер подразделения  пожарной охраны -  ПЧ-26 г. Вольск 5-50-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ообщения о пожаре работник администрации оповещает об этом следующих лиц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е подразделение государственной противопожарной службы -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петчера ПЧ-26 ГУ «10 отряд противопожарной службы Саратовской области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у администрации Сенног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ые формирования согласно установленному </w:t>
      </w:r>
      <w:r>
        <w:rPr>
          <w:bCs/>
          <w:sz w:val="28"/>
          <w:szCs w:val="28"/>
        </w:rPr>
        <w:t>порядку привлечения сил и средств подразделений пожарной охраны для тушения пожаров на территории Сенного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 получении сообщения о пожаре   дежурные противопожарных формирований принимают меры по незамедлительному выезду на пож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енного  муниципального образования оповещается о пожаре  посредством громкоговорителя «Ревун» в р.п.Сенной, и устройством    механического действия, состоящем из металлической конструкции и ударного инструмента для оповещения населения   в остальных населённых пунктах Сенн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нного муниципального образования                                       В. А. Гальченко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0:00Z</dcterms:created>
  <dc:creator>user</dc:creator>
  <dc:description/>
  <cp:keywords/>
  <dc:language>en-US</dc:language>
  <cp:lastModifiedBy>user</cp:lastModifiedBy>
  <cp:lastPrinted>2011-06-22T13:45:00Z</cp:lastPrinted>
  <dcterms:modified xsi:type="dcterms:W3CDTF">2011-08-17T07:48:00Z</dcterms:modified>
  <cp:revision>10</cp:revision>
  <dc:subject/>
  <dc:title/>
</cp:coreProperties>
</file>