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КРОВСКОГО МУНИЦИПАЛЬНОГО ОБРАЗОВАНИЯ ВО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. № 30                                                        с.Покровка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муниципального учреждения культуры «Дом культуры села Покровка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окровского муниципального образования от 06.09.2011 г. № 27 «Об утверждении порядка создания, реорганизации, изменения типа и ликвидации муниципальных  учреждений, а также утверждения уставов муниципальных учреждений и внесения в них изменений», ст.30 Устава Покро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иквидировать муниципальное учреждение культуры «Дом культуры села Покро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ликвидационную комиссию и утвердить ее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Покровского муниципального образования в течение трех рабочих дней после даты издания настоящего постановления направить в Межрайонную инспекцию Федеральной налоговой службы России №3 по Саратовской области уведомление о принятии решения о ликвидации муниципального учреждения культуры «Дом культуры села Покровка» и о формировании ликвидационной комиссии с приложением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квидационной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ить ликвидацию </w:t>
      </w:r>
      <w:r>
        <w:rPr>
          <w:rFonts w:cs="Times New Roman" w:ascii="Times New Roman" w:hAnsi="Times New Roman"/>
          <w:sz w:val="28"/>
          <w:szCs w:val="28"/>
        </w:rPr>
        <w:t>муниципального учреждения культуры «Дом культуры села Покровк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орядке и в сроки, установл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Ликвид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01 февраля 2013 года поместить в журнале «Вестник государственной регистрации» публикацию о ликвидации муниципального учреждения культуры «Дом культуры села Покровка» и о порядке и сроке заявления требований его кредиторами, составляющем не менее двух месяцев с момента публикации о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к выявлению кредиторов и получению дебиторской задолженности, письменно уведомить кредиторов о ликвидации муниципального учреждения культуры «Дом культуры села Покровка» до 15 января 2013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окончания срока для предъявления требований кредиторами в течение 3 дней представить на утверждение в администрацию Покровского муниципального образования промежуточный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авершении расчетов с кредиторами, в том числе при недостаточности денежных средств, представить на утверждение в администрацию Покровского муниципального образования ликвидационный балан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сти другие мероприятия, предусмотренные законодательством, связанные с ликвидацией муниципального учреждения культуры «Дом культуры села Покров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к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ок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Е.А.Витова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Покров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от 26.12.2012 г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– Данилин А.В.,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ова Е.А. – Глава Покровского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уляк Т.Е. – руководитель МУ «Централизованная бухгалтерия» (по соглас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М.А. - специалист управления культуры и кино администрации Вольского муниципального рай</w:t>
        <w:tab/>
        <w:t>она (по согласованию)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к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окр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Е.А.Вит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51E8749101EB9FE258146FF0A5275E9E1EBD8785AF64304A1AB719F78CA24806E787C697B71702d001N" TargetMode="External"/><Relationship Id="rId3" Type="http://schemas.openxmlformats.org/officeDocument/2006/relationships/hyperlink" Target="consultantplus://offline/ref=5051E8749101EB9FE258146FF0A5275E9E1EBD8785AF64304A1AB719F78CA24806E787C697B71703d00DN" TargetMode="External"/><Relationship Id="rId4" Type="http://schemas.openxmlformats.org/officeDocument/2006/relationships/hyperlink" Target="consultantplus://offline/ref=5051E8749101EB9FE2580A62E6C97A569717E18988AF6D651745EC44A085A81Fd401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10:00Z</dcterms:created>
  <dc:creator>user</dc:creator>
  <dc:description/>
  <cp:keywords/>
  <dc:language>en-US</dc:language>
  <cp:lastModifiedBy>ASD</cp:lastModifiedBy>
  <cp:lastPrinted>2012-12-28T13:22:00Z</cp:lastPrinted>
  <dcterms:modified xsi:type="dcterms:W3CDTF">2013-01-02T09:12:00Z</dcterms:modified>
  <cp:revision>6</cp:revision>
  <dc:subject/>
  <dc:title/>
</cp:coreProperties>
</file>