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КРО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21 ноября 2012 года                       № 28                                      с.Покро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 должностных окладов работников муниципальных учреждений Покро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Покро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5-16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Покро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 </w:t>
      </w:r>
      <w:r>
        <w:rPr>
          <w:rFonts w:cs="Times New Roman" w:ascii="Times New Roman" w:hAnsi="Times New Roman"/>
          <w:sz w:val="28"/>
          <w:szCs w:val="28"/>
        </w:rPr>
        <w:t xml:space="preserve">от 15 ноября 2012 г. № 3/18-64 «Об индексации заработной платы работников муниципальных учреждений Покро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Покро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становить размеры должностных окладов работников муниципальных учреждений Покровского муниципального образования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 постановления администрации Покровского муниципального образования от 14.12.2011 года № 42 «Об установлении размеров должностных окладов работников муниципальных учреждений Покров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10.201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Покровского муниципальн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ы администрации Покров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            Е.А.Витова</w:t>
      </w:r>
    </w:p>
    <w:p>
      <w:pPr>
        <w:pStyle w:val="Heading"/>
        <w:spacing w:lineRule="auto" w:line="240"/>
        <w:jc w:val="right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Приложение к постановлению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окров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1.2012 г. № 28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8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/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Покровского муниципальн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образования, исполняющий полномочия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ы администрации Покровского 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               Е.А.Ви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27:00Z</dcterms:created>
  <dc:creator>USER</dc:creator>
  <dc:description/>
  <cp:keywords/>
  <dc:language>en-US</dc:language>
  <cp:lastModifiedBy>USER</cp:lastModifiedBy>
  <cp:lastPrinted>2012-11-23T08:08:00Z</cp:lastPrinted>
  <dcterms:modified xsi:type="dcterms:W3CDTF">2012-11-23T05:09:00Z</dcterms:modified>
  <cp:revision>25</cp:revision>
  <dc:subject/>
  <dc:title/>
</cp:coreProperties>
</file>