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КРОВСКОГО МУНИЦИПАЛЬНОГО ОБРАЗОВА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andard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 ОБЛАСТ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 октября  2012 года                          № 24</w:t>
        <w:tab/>
        <w:t xml:space="preserve">                            с.Покровка</w:t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еспечении  пожарной  безопасности   </w:t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енне-зимний период 2012-2013 годов</w:t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кровского муниципального образования</w:t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беспечения пожарной безопасности   в осенне-зимний период 2012-2013 года на территории Покровского  муниципального образования, на основании п.10 ч.1 ст.6, ст. 30 Устава Покровского  муниципального образования</w:t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лан противопожарных мероприятий по подготовке населенных пунктов Покровского муниципального образования и объектов сельскохозяйственного назначения к работе в осенне-зимний период 2012-2013 года, согласно приложению.</w:t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  Запретить разжигание костров, сжигание мусора, сухой травы и других сгораемых материалов вблизи жилых домов, строений, на степных массивах и лесонасаждений.</w:t>
      </w:r>
    </w:p>
    <w:p>
      <w:pPr>
        <w:pStyle w:val="Standard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3.  Рекомендовать  населению, руководителям организаций, учреждений, расположенных  на территории Покровского муниципального образования:</w:t>
      </w:r>
    </w:p>
    <w:p>
      <w:pPr>
        <w:pStyle w:val="Standard"/>
        <w:shd w:fill="FFFFFF" w:val="clear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соблюдать противопожарное расстояние  между зданиями, сооружениями, открытыми складами, а также на участках, прилегающих к жилым домам, дачным и иным постройкам;</w:t>
      </w:r>
    </w:p>
    <w:p>
      <w:pPr>
        <w:pStyle w:val="Standard"/>
        <w:shd w:fill="FFFFFF" w:val="clear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оизвести очистку проездов и проходов от горючих отходов, мусора, тары, опавших листьев, сухой травы; </w:t>
      </w:r>
    </w:p>
    <w:p>
      <w:pPr>
        <w:pStyle w:val="Standard"/>
        <w:shd w:fill="FFFFFF" w:val="clear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ить свободный подъезд пожарной техники к зданиям, сооружениям, открытым складам, наружным пожарным лестницам и водоисточникам, а зимой  своевременно очищать от снега и льд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 Рекомендовать руководителям сельскохозяйственных предприятий всех форм собственности, фермерских хозяйств, расположенных на территории Покровского муниципального образ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роверить исправность состояния всех видов автотранспортной техники, возможной для использования при тушении пожаров (автомобили, трактора с емкостями, бульдозеры и др.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еспечить правильность складирования грубых кормов и травяной му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привести в пожаробезопасное состояние помещения для хранения зер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. Рекомендовать директорам  МОУ «ООШ с. Покровка»  Кобловой И.Н. (по  согласованию);  МОУ «Начальная школа-сад с.Осиновка» Коноваловой Т.М.  (по  согласованию), директору МУК «Дом культуры с.Покровка» Данилину А.В.:</w:t>
      </w:r>
    </w:p>
    <w:p>
      <w:pPr>
        <w:pStyle w:val="Standard"/>
        <w:shd w:fill="FFFFFF" w:val="clear"/>
        <w:tabs>
          <w:tab w:val="clear" w:pos="709"/>
          <w:tab w:val="left" w:pos="1055" w:leader="none"/>
        </w:tabs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- ежеквартально проводить практические тренировки с работниками по отработке планов эвакуации в случае возникновения пожара;</w:t>
      </w:r>
    </w:p>
    <w:p>
      <w:pPr>
        <w:pStyle w:val="Standard"/>
        <w:shd w:fill="FFFFFF" w:val="clear"/>
        <w:tabs>
          <w:tab w:val="clear" w:pos="709"/>
          <w:tab w:val="left" w:pos="1055" w:leader="none"/>
        </w:tabs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-  обеспечить выполнение требований правил пожарной безопасности при организации и проведении новогодних праздников и других мероприятий с массовым пребыванием людей.</w:t>
      </w:r>
    </w:p>
    <w:p>
      <w:pPr>
        <w:pStyle w:val="Standard"/>
        <w:shd w:fill="FFFFFF" w:val="clear"/>
        <w:tabs>
          <w:tab w:val="clear" w:pos="709"/>
          <w:tab w:val="left" w:pos="1055" w:leader="none"/>
        </w:tabs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6.  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обнародования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.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  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путем вывешивания его в установленных местах: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с.Покровка,  с.Покровка, ул. Центральная д.38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около «Клуба с.Осиновка», с.Осиновка, ул.Центральная 78/3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ФАП с.Труевая Маза, с.Труевая Маза ул.Народная д.20А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около въезда в в/ч 26285 с. Лягоши</w:t>
      </w:r>
    </w:p>
    <w:p>
      <w:pPr>
        <w:pStyle w:val="Standard"/>
        <w:shd w:fill="FFFFFF" w:val="clear"/>
        <w:tabs>
          <w:tab w:val="clear" w:pos="709"/>
          <w:tab w:val="left" w:pos="96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 Настоящее постановление вывешивается на период 7 календарных дней: с 23 октября   по 29 октября 2012 года.</w:t>
      </w:r>
    </w:p>
    <w:p>
      <w:pPr>
        <w:pStyle w:val="Standard"/>
        <w:shd w:fill="FFFFFF" w:val="clear"/>
        <w:tabs>
          <w:tab w:val="clear" w:pos="709"/>
          <w:tab w:val="left" w:pos="682" w:leader="none"/>
          <w:tab w:val="left" w:pos="900" w:leader="none"/>
          <w:tab w:val="left" w:pos="5184" w:leader="underscor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  Датой обнародования считать  23 октября 2012 года.</w:t>
      </w:r>
    </w:p>
    <w:p>
      <w:pPr>
        <w:pStyle w:val="Standard"/>
        <w:shd w:fill="FFFFFF" w:val="clear"/>
        <w:tabs>
          <w:tab w:val="clear" w:pos="709"/>
          <w:tab w:val="left" w:pos="900" w:leader="none"/>
          <w:tab w:val="left" w:pos="5184" w:leader="underscor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  После обнародования настоящее постановление хранится в администрации Покровского  муниципального образования.</w:t>
      </w:r>
    </w:p>
    <w:p>
      <w:pPr>
        <w:pStyle w:val="Standard"/>
        <w:shd w:fill="FFFFFF" w:val="clear"/>
        <w:tabs>
          <w:tab w:val="clear" w:pos="709"/>
          <w:tab w:val="left" w:pos="91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  Сбор предложений и замечаний в случаях, установленных законодательством, осуществляется по адресу:  с. Покровка ул. Центральная, 38В.</w:t>
      </w:r>
    </w:p>
    <w:p>
      <w:pPr>
        <w:pStyle w:val="Standard"/>
        <w:shd w:fill="FFFFFF" w:val="clear"/>
        <w:tabs>
          <w:tab w:val="clear" w:pos="709"/>
          <w:tab w:val="left" w:pos="912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2.  Контроль за исполнением настоящего постановления оставляю за собой.</w:t>
      </w:r>
    </w:p>
    <w:p>
      <w:pPr>
        <w:pStyle w:val="Standard"/>
        <w:shd w:fill="FFFFFF" w:val="clear"/>
        <w:tabs>
          <w:tab w:val="clear" w:pos="709"/>
          <w:tab w:val="left" w:pos="912" w:leader="none"/>
        </w:tabs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кровского муниципального </w:t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ы  администрации Покровского</w:t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Е.А.Витова</w:t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постановлению администрации</w:t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ровского муниципального образования</w:t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2.10.2012 года № 24</w:t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ых мероприятий по подготовке населенных пунктов Покровского муниципального образования</w:t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ъектов сельскохозяйственного назначения к работе </w:t>
      </w:r>
    </w:p>
    <w:p>
      <w:pPr>
        <w:pStyle w:val="Standard"/>
        <w:tabs>
          <w:tab w:val="clear" w:pos="709"/>
          <w:tab w:val="left" w:pos="38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енне-зимний период 2012-2013 года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762"/>
        <w:gridCol w:w="1559"/>
        <w:gridCol w:w="2895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рок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роведе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Ответственны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за подготовку мероприятий</w:t>
            </w:r>
          </w:p>
        </w:tc>
      </w:tr>
      <w:tr>
        <w:trPr>
          <w:trHeight w:val="99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80" w:leader="none"/>
                <w:tab w:val="center" w:pos="4677" w:leader="none"/>
              </w:tabs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вести месячник пожарной безопасности в жилом секторе муниципального образования, уделив особое внимание содержанию жилых домов, надворных построек, прилегающей территории, очистке от горючего мусора, состояние проездов и подъездов к домам, водоисточникам, ремонту отопительных печей, электрических прово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 23.10.12 г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о 23.11.12 г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Замест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лав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123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80" w:leader="none"/>
                <w:tab w:val="center" w:pos="4677" w:leader="none"/>
              </w:tabs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вести сходы граждан в населенных пунктах Покровского муниципального образования по разъяснению   правил пожарной безопасности и действий в случае пожара, особое внимание уделить требованиям пожарной безопасности при эксплуатации печного отопления и бытовых электронагревательных приборов: с.Покровка</w:t>
            </w:r>
          </w:p>
          <w:p>
            <w:pPr>
              <w:pStyle w:val="Standard"/>
              <w:tabs>
                <w:tab w:val="clear" w:pos="709"/>
                <w:tab w:val="left" w:pos="380" w:leader="none"/>
                <w:tab w:val="center" w:pos="4677" w:leader="none"/>
              </w:tabs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.Осиновка</w:t>
            </w:r>
          </w:p>
          <w:p>
            <w:pPr>
              <w:pStyle w:val="Standard"/>
              <w:tabs>
                <w:tab w:val="clear" w:pos="709"/>
                <w:tab w:val="left" w:pos="380" w:leader="none"/>
                <w:tab w:val="center" w:pos="4677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.Труевая Маза, с.Ляго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20.11.2012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3.11.2012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27.11.2012 г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л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окровског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муниципального образовани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рганизовать опашку полосой шириной не менее 4 м населенных пунктов в местах их прилегания к лесным массивам, степной полосе, автомобильным и железным дорог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о 30.10.12г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Замести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лав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администрации</w:t>
            </w:r>
          </w:p>
        </w:tc>
      </w:tr>
      <w:tr>
        <w:trPr>
          <w:trHeight w:val="294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рганизовать и провести подготовку источников противопожарного водоснабжения к эксплуатации в зимний период, обновить указатели имеющихся пожарных гидра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до 30.10.12 г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Гл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ок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муниципального образован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слесарь ФГУП С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«Облводоресурс» «Вольск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Черкасского участка  с.Покровк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(по согласовани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окровского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исполняющий полномоч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Покр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      Е.А.Витов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8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Style14">
    <w:name w:val="Верхний колонтитул Знак"/>
    <w:basedOn w:val="Style13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5">
    <w:name w:val="Нижний колонтитул Знак"/>
    <w:basedOn w:val="Style13"/>
    <w:qFormat/>
    <w:rPr>
      <w:rFonts w:ascii="Arial" w:hAnsi="Arial" w:eastAsia="Lucida Sans Unicode" w:cs="Arial"/>
      <w:kern w:val="2"/>
      <w:sz w:val="21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27:00Z</dcterms:created>
  <dc:creator>Users</dc:creator>
  <dc:description/>
  <cp:keywords/>
  <dc:language>en-US</dc:language>
  <cp:lastModifiedBy>USER</cp:lastModifiedBy>
  <cp:lastPrinted>2012-11-16T08:12:00Z</cp:lastPrinted>
  <dcterms:modified xsi:type="dcterms:W3CDTF">2012-11-16T05:13:00Z</dcterms:modified>
  <cp:revision>5</cp:revision>
  <dc:subject/>
  <dc:title/>
</cp:coreProperties>
</file>