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АРАТОВСКОЙ ОБЛАСТИ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1 октября  2012 года                     № 23                                        с.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санитарной очис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лагоустройству территор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в осенний период </w:t>
      </w:r>
    </w:p>
    <w:p>
      <w:pPr>
        <w:pStyle w:val="Normal"/>
        <w:rPr/>
      </w:pPr>
      <w:r>
        <w:rPr>
          <w:sz w:val="28"/>
          <w:szCs w:val="28"/>
        </w:rPr>
        <w:t>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19 ч.1 статьи 14 Федерального Закона  от 06.10.2003 года № 131-ФЗ «Об общих принципах организации местного самоуправления в РФ», с п.20 ч.1 статьи 6 Устава Покровского муниципального образования, и в целях улучшения санитарного состояния и благоустройства населенных пунктов Покровского муниципального образования в осенн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лан мероприятий по благоустройству и санитарной очистке территорий Покровского муниципального образования на период с 01 октября   по 31 октября  2012 года (Приложение № 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территорий за организациями, учреждениями, предприятиями, расположенными на территории Покровского муниципального образования не зависимо от организационно-правовой формы для санитарной очистки и благоустройства, согласно Приложению № 2 (по согласованию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руководителям организаций, предприятий, учреждений организовать санитарную очистку и благоустройство закрепленных  территор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предприятий, учреждений, организаций, не вошедших в приложение № 2, а также собственникам жилых домов организовать уборку территорий вокруг зданий и домовладений до основной дороги, включая зеленую зону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 и подлежит обнародова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здание администрации, расположенное по адресу:  с.Покровк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л.Центральная 38В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доска объявлений, расположенная  около  Клуба  с.Осиновка, 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Осиновка, ул. Центральная 78/3;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здание ФАП с.Труевая Маза, с.Труёвая Маза ул.Народная д.20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доска объявлений, расположенная около  въезда в в/ч 26285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Лягоши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постановление вывешивается на период 7 календар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ней: с 02 октября  по 08 октября  201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Датой обнародования считать 02 октяб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осле обнародования настоящее постановление хранится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Покров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Сбор предложений и замечаний в случаях, установл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конодательством, осуществляется по адресу: с.Покровка 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ентральная д.38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Контроль за исполнением настоящего постановления  оставляю з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р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Е.А.В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 xml:space="preserve">Приложение № 1 к  постановлению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администрации  Покровск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№ </w:t>
      </w:r>
      <w:r>
        <w:rPr>
          <w:sz w:val="22"/>
          <w:szCs w:val="22"/>
        </w:rPr>
        <w:t xml:space="preserve">23 от 01.10.201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благоустройству и санитарной очист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й Покровского муниципального образования на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01 октября  по  31 окт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2029"/>
        <w:gridCol w:w="26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провед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за прове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нитарная уборка и благоустройство территорий сел, улиц, зеленых зон, парка «Победы», памятника «Погибшим воинам в годы ВОВ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01.10.2012 по 31.10.20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Зам. главы администрации, руководители предприятий, организаций, учрежд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рубка сухих деревьев, кустарников, вывоз мусо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до 31.10.2012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Зам. главы администрации, руководители предприятий, организаций, учрежд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борка территорий кладбищ в селах Покровского муниципального образов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 01.10.2012 по 31.10.20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Зам. главы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ена ламп уличного освещения, ремонт фонарей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до 31.10.2012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Зам. главы администрации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 31.10.2012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. главы администрации</w:t>
            </w:r>
          </w:p>
        </w:tc>
      </w:tr>
      <w:tr>
        <w:trPr>
          <w:trHeight w:val="1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ведение итогов по благоустройству в селах Покровского муниципального образов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31.10.2012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. глав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Е.А.В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Приложение № 2 к постановлению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  Покровского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№ </w:t>
      </w:r>
      <w:r>
        <w:rPr>
          <w:sz w:val="22"/>
          <w:szCs w:val="22"/>
        </w:rPr>
        <w:t xml:space="preserve">23  от 01.10.2012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территорий  Покров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за организациями, учреждениями, предприят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45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едприятий и учрежден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крепленный участок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Покровского муниципального образова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квер около административного здания – зеленая зон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ение  Покровского ЦСОН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я сквера «Победы», площадь перед зданием администрац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У  «ООШ с.Покровка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и вокруг зданий школы, детского сада, зеленая зона до основной дорог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МУК « Дом культуры с.Покровка»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ерритория вокруг здания, зеленая зон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Магазины «Люкс», «Галина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и вокруг здания, зеленая зона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П с.Покров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я вокруг здания, зеленая зона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чтовое отделение с.Покров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я вдоль забора сквера до дорог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У «Школа-сад с.Осиновка», Клуб с.Осиновка, ФАП с.Осиновк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и вокруг зданий, до основной дорог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ФАП с.Труевая Маза,  Почтовое отделение с.Труевая Маз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и вокруг зданий, до основной дороги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Е.А.Вит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7:00Z</dcterms:created>
  <dc:creator>USER</dc:creator>
  <dc:description/>
  <cp:keywords/>
  <dc:language>en-US</dc:language>
  <cp:lastModifiedBy>ASD</cp:lastModifiedBy>
  <cp:lastPrinted>2012-10-08T21:15:00Z</cp:lastPrinted>
  <dcterms:modified xsi:type="dcterms:W3CDTF">2012-10-08T17:19:00Z</dcterms:modified>
  <cp:revision>19</cp:revision>
  <dc:subject/>
  <dc:title/>
</cp:coreProperties>
</file>