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РО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TextBody"/>
        <w:widowControl w:val="false"/>
        <w:autoSpaceDE w:val="false"/>
        <w:jc w:val="left"/>
        <w:rPr>
          <w:szCs w:val="28"/>
        </w:rPr>
      </w:pPr>
      <w:r>
        <w:rPr>
          <w:szCs w:val="28"/>
        </w:rPr>
        <w:t>от 28 апреля 2012 года                      № 16                                         с. Покровк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 мероприятиях по обеспечению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безопасности людей на водных объектах,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хране их жизни и здоровья в </w:t>
      </w:r>
    </w:p>
    <w:p>
      <w:pPr>
        <w:pStyle w:val="TextBody"/>
        <w:jc w:val="left"/>
        <w:rPr/>
      </w:pPr>
      <w:r>
        <w:rPr>
          <w:szCs w:val="28"/>
        </w:rPr>
        <w:t>Покровском муниципальном образовани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2"/>
        <w:ind w:firstLine="851"/>
        <w:rPr/>
      </w:pPr>
      <w:r>
        <w:rPr>
          <w:sz w:val="28"/>
          <w:szCs w:val="28"/>
        </w:rPr>
        <w:t>В соответствии с п. 26 ч.1 ст.14 Федерального Закона от 06.10.2003 года № 131-ФЗ «Об общих принципах организации местного самоуправления в РФ», п. 26 ч.1 ст. 6, ст. 30 Устава Покровского муниципального образования и руководствуясь Постановлением Правительства Саратовской области от 11.09.2007 года № 316-П «Об утверждении правил охраны жизни людей на водных объектах в Саратовской области»,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Heading"/>
        <w:numPr>
          <w:ilvl w:val="0"/>
          <w:numId w:val="3"/>
        </w:numPr>
        <w:ind w:left="0" w:firstLine="851"/>
        <w:jc w:val="both"/>
        <w:rPr/>
      </w:pPr>
      <w:r>
        <w:rPr>
          <w:szCs w:val="28"/>
        </w:rPr>
        <w:t>Утвердить План мероприятий по обеспечению безопасности людей на водных объектах, охране их жизни и здоровья в Покровском муниципальном образовании на 2012 год, согласно Приложению.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/>
        <w:t>Контроль за исполнением настоящего постановления оставляю за собой.</w:t>
      </w:r>
    </w:p>
    <w:p>
      <w:pPr>
        <w:pStyle w:val="Heading1"/>
        <w:ind w:firstLine="426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Глава Покровского муниципального </w:t>
      </w:r>
    </w:p>
    <w:p>
      <w:pPr>
        <w:pStyle w:val="Heading2"/>
        <w:rPr>
          <w:szCs w:val="28"/>
        </w:rPr>
      </w:pPr>
      <w:r>
        <w:rPr>
          <w:szCs w:val="28"/>
        </w:rPr>
        <w:t>образования, исполняющий полномочия</w:t>
      </w:r>
    </w:p>
    <w:p>
      <w:pPr>
        <w:pStyle w:val="Heading2"/>
        <w:rPr>
          <w:szCs w:val="28"/>
        </w:rPr>
      </w:pPr>
      <w:r>
        <w:rPr>
          <w:szCs w:val="28"/>
        </w:rPr>
        <w:t>главы администрации Покровского</w:t>
      </w:r>
    </w:p>
    <w:p>
      <w:pPr>
        <w:pStyle w:val="Heading2"/>
        <w:rPr>
          <w:szCs w:val="28"/>
        </w:rPr>
      </w:pPr>
      <w:r>
        <w:rPr>
          <w:szCs w:val="28"/>
        </w:rPr>
        <w:t>муниципального образования                                                         Е.А.Витова</w:t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Heading"/>
        <w:jc w:val="right"/>
        <w:rPr/>
      </w:pPr>
      <w:r>
        <w:rPr>
          <w:sz w:val="24"/>
        </w:rPr>
        <w:t>Покровского муниципального образования</w:t>
      </w:r>
    </w:p>
    <w:p>
      <w:pPr>
        <w:pStyle w:val="Heading"/>
        <w:jc w:val="right"/>
        <w:rPr/>
      </w:pPr>
      <w:r>
        <w:rPr>
          <w:sz w:val="24"/>
        </w:rPr>
        <w:t xml:space="preserve">№ </w:t>
      </w:r>
      <w:r>
        <w:rPr>
          <w:sz w:val="24"/>
        </w:rPr>
        <w:t>16 от 28.04.2012 года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обеспечению безопасности людей на водных объектах, охране их жизни и здоровья в Покровском муниципальном образовании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23"/>
        <w:gridCol w:w="2086"/>
        <w:gridCol w:w="142"/>
        <w:gridCol w:w="142"/>
        <w:gridCol w:w="248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исполнение</w:t>
            </w:r>
          </w:p>
        </w:tc>
      </w:tr>
      <w:tr>
        <w:trPr>
          <w:cantSplit w:val="true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роприятия весенне-летнего период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остоянно-действующее совещание по вопросу обеспечения безопасности людей на водных объектах, охране их жизни и здоровь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5.2012 год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Покровского муниципального образования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заседание КЧС и ОПБ Покровского муниципального образования по вопросу обеспечения безопасности людей на водных объектах на период купального сезона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5.2012 год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кровского муниципального образования</w:t>
            </w:r>
          </w:p>
        </w:tc>
      </w:tr>
      <w:tr>
        <w:trPr>
          <w:trHeight w:val="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места на водных объектах, расположенных на территории Покровского муниципального образования, опасных для купания и выставить в этих местах предупредительные знаки «Купание запрещено!»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5.2012 год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администрации Покровского муниципального образования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месячник по обеспечению безопасности людей на водных объектах, охране их жизни и здоровь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2-01.08.2012 год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администрации Покровского муниципального образования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до сведения населения информацию о местах, запрещенных для купани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5.2012 год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администрации Покровского муниципального образования </w:t>
            </w:r>
          </w:p>
        </w:tc>
      </w:tr>
      <w:tr>
        <w:trPr>
          <w:trHeight w:val="1243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паганду и разъяснение «Правил охраны жизни людей на водных объектах Саратовской области»: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администрации Покровского муниципального образования </w:t>
            </w:r>
          </w:p>
        </w:tc>
      </w:tr>
      <w:tr>
        <w:trPr>
          <w:trHeight w:val="525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предосторожности в весенний период;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5.2012 года</w:t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мерах безопасности во время купания в летний период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сентябрь 2012 года</w:t>
            </w:r>
          </w:p>
        </w:tc>
        <w:tc>
          <w:tcPr>
            <w:tcW w:w="2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храну общественного порядка в местах массового отдыха на водных объектах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 2012 год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ковый уполномоченный отдела  МВД по Вольскому району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,  начальник штаба ДНД (по согласованию)</w:t>
            </w:r>
          </w:p>
        </w:tc>
      </w:tr>
      <w:tr>
        <w:trPr>
          <w:trHeight w:val="71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азъяснительную работу по правилам безопасного поведения на воде, теоретические занятия по сезонным навыкам поведения на воде, приемам спасения и оказания помощи пострадавшим с учащимися общеобразовательных учреждений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71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во всех общеобразовательных учреждениях родительские собрания с целью повышения ответственности родителей за безопасность детей во внеурочное время,  о пользе плавания для здоровья детей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2 год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71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информационные стенды по обеспечению безопасности людей на водных объектах, охране их жизни и здоровья в общеобразовательных учреждениях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2 год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71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школьных образовательных учреждениях проводить викторины, конкурсы на знание правил поведения и мер безопасности на водных объектах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дошкольных 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354" w:hRule="atLeast"/>
          <w:cantSplit w:val="true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оприятия осенне-зимне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остоянно-действующее совещание по вопросу обеспечения безопасности людей на водных объектах, охране их жизни и здоровья в зимний период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1.2012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кро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заседание КЧС и ОПБ Покровского муниципального образования по вопросу обеспечения безопасности людей на водных объектах в зимний период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2.2012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кро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ить предупредительными и запрещающими знаками опасные места на водоемах и реках в период ледостава и ледоход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2.2012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администрации Покровского муниципального образования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состояния ледового покрытия водных объектов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ующий период - постоянн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администрации Покровского муниципального образования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информирование населения о состоянии ледового покрытия водоемов и рек, паводка и ледостав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ующий период - постоянн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администрации Покровского муниципального образования </w:t>
            </w:r>
          </w:p>
        </w:tc>
      </w:tr>
      <w:tr>
        <w:trPr>
          <w:trHeight w:val="139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паганду и разъяснение «Правил охраны жизни людей на водных объектах Саратовской области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поведения на льду водоемов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1.2012 г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администрации Покро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каждого несчастного случая, произошедшего на водном объекте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администрации Покровского муниципального образов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Глава Покровского муниципального </w:t>
      </w:r>
    </w:p>
    <w:p>
      <w:pPr>
        <w:pStyle w:val="Heading2"/>
        <w:rPr/>
      </w:pPr>
      <w:r>
        <w:rPr>
          <w:szCs w:val="28"/>
        </w:rPr>
        <w:t>образования, исполняющий полномочия</w:t>
      </w:r>
    </w:p>
    <w:p>
      <w:pPr>
        <w:pStyle w:val="Heading2"/>
        <w:rPr>
          <w:szCs w:val="28"/>
        </w:rPr>
      </w:pPr>
      <w:r>
        <w:rPr>
          <w:szCs w:val="28"/>
        </w:rPr>
        <w:t>главы администрации Покровского</w:t>
      </w:r>
    </w:p>
    <w:p>
      <w:pPr>
        <w:pStyle w:val="Heading2"/>
        <w:rPr>
          <w:szCs w:val="28"/>
        </w:rPr>
      </w:pPr>
      <w:r>
        <w:rPr>
          <w:szCs w:val="28"/>
        </w:rPr>
        <w:t>муниципального образования                                                         Е.А.Витова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2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57:00Z</dcterms:created>
  <dc:creator>USER</dc:creator>
  <dc:description/>
  <cp:keywords/>
  <dc:language>en-US</dc:language>
  <cp:lastModifiedBy>USER</cp:lastModifiedBy>
  <cp:lastPrinted>2012-05-11T11:34:00Z</cp:lastPrinted>
  <dcterms:modified xsi:type="dcterms:W3CDTF">2012-05-11T07:46:00Z</dcterms:modified>
  <cp:revision>12</cp:revision>
  <dc:subject/>
  <dc:title/>
</cp:coreProperties>
</file>