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РОВСКОГО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1 апреля 2012 года                       № 13                                      с.Покро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ероприятиях по профилактик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авонарушений на территории Покро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на 2012-2014 го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укрепления на территории Покровского муниципального образования законности, правопорядка, защиты прав и свобод граждан, в соответствии со ст. 30 Устава Покровского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мероприятий по профилактике правонарушений на территории Покровского муниципального образования на 2012-2014 годы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Покр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Е.А.В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Покровского 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11.04.201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  по профилактике правонарушений на территории Покровского муниципального образования на 2012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1843"/>
        <w:gridCol w:w="3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по поддержке и активизации работы добровольной народной дружины на территории Покровског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ных оперативно-профилактических мероприятий по выявлению семей, находящихся в социально опасном положении, а также детей, занимающихся попрошайничеством и бродяжничеством, детей, систематически пропускающих занятия и допускающих самовольные уходы из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, руководители образовательных учреждений (по согласованию), старший УУП отдела МВД по Вольскому району (по согласованию), специалист по соц.работе ГБУ СР ЦН «Волжанка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сячник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влечению несовершеннолетних в организованную досуговую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му просвещению детей и род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паганде здорового образа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 администрации, руководители образовательных учреждений (по согласованию), участковый уполномоченный  отдела МВД по Вольскому району (по согласованию), специалист по соц.работе ГБУ СР ЦН «Волжанка» (по согласованию), библиотекарь МУК «ЦБС филиал № 21 с.Покровка»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ференций, семинаров, «Круглых столов» по проблемам профилактики правонарушений среди детей, подростков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арший УУП отдела МВД по Вольскому району (по согласованию),  руководители образовательных учреждений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бщественного порядка в местах массового скопления граждан, в том числе в местах отдыха гражд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УУП отдела МВД по Вольскому району (по согласованию), начальник штаба ДНД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рейдов по пресечению фактов реализации несовершеннолетним алкогольно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УУП отдела МВД по Вольскому району (по согласованию),  руководители образовательных учреждений (по согласованию),  начальник штаба ДНД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оприятий по контролю за соблюдением иностранными гражданами и лицами без гражданства установленных правил проживания и временного пребывания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ущий специалист  администрации, старший УУП отдела МВД по Вольскому району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едупридельно-профилактической работы среди лиц, пребывающих на территорию Покровского муниципального образования из республик Северного Кавказа и Средней Азии, с целью недопущения организации и проведения ими террористически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 администрации, старший УУП отдела МВД по Вольскому району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постоянно-действующих совещаниях при главе муниципального образования вопросов по профилактике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с детьми и подростками по вовлечению в кружки, спортивные секции, организация занятости и оздоровления детей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, руководители образовательных учреждений (по согласованию), директор МУК «ДК с.Покровк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зъяснительной работы с населением, индивидуальными предпринимателями, руководителями предприятий о постановке   под охрану жилых домов, торгов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, старший УУП отдела МВД по Вольскому району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2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направленных на выявление фактов кустарного  производства алкогольной продукции, незаконного  хранения и реализации спиртосодержащей 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 администрации, старший УУП отдела МВД по Вольскому району (по согласованию), начальник штаба ДНД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кров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Е.А.Вит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6:27:00Z</dcterms:created>
  <dc:creator>Администрация</dc:creator>
  <dc:description/>
  <cp:keywords/>
  <dc:language>en-US</dc:language>
  <cp:lastModifiedBy>USER</cp:lastModifiedBy>
  <cp:lastPrinted>2012-05-04T11:36:00Z</cp:lastPrinted>
  <dcterms:modified xsi:type="dcterms:W3CDTF">2012-05-04T07:37:00Z</dcterms:modified>
  <cp:revision>17</cp:revision>
  <dc:subject/>
  <dc:title>АДМИНИСТРАЦИЯ </dc:title>
</cp:coreProperties>
</file>