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06 апреля 2012  года                         №  12                                      с.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санитарной очистк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 территории  Пок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в весе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соответствии с п.19 ч.1 статьи 14 Федерального Закона 06.10.2003 года № 131-ФЗ «Об общих принципах организации местного самоуправления в РФ», с п.20 ч.1 статьи 6 Устава Покровского муниципального образования, и в целях улучшения санитарного состояния и благоустройства населенных пунктов Покровского муниципального образования в весенний период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благоустройству и санитарной очистке территории Покровского муниципального образования на период с  06 апреля  по 10  мая 2012 года согласно приложению №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рекомендуемое распределение территорий за организациями, учреждениями, предприятиями, расположенными на территории Покровского муниципального образования не зависимо от организационно-правовой формы для санитарной очистки и благоустройства, согласно приложению №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руководителям организаций, предприятий, учреждений расположенных на территории Покровского муниципального образования, организовать санитарную очистку и благоустройство закрепленных территор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руководителям предприятий, учреждений, организаций, не вошедших в приложение № 2, а также собственникам жилых домов, расположенных на территории Покровского муниципального образования организовать уборку территорий вокруг зданий и домовладений до основной дороги, включая зеленую зо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завершению мероприятий по санитарной очистке и благоустройству территории Покровского муниципального образования в период с  06 апреля  по 10 мая  2012 года, санитарными днями на   период до 30 октября 2012 года считать вторник еженедельн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 обнарод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>Обнародовать настоящее постановление путем вывешивания его в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установленных  для обнародования местах: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- здание администрации, расположенное по адресу:  с.Покровка,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ул.Центральная 38В;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доска объявлений,  расположенная  около   Клуба  с.Осиновка,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.Осиновка, ул. Центральная 78/3;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здание ФАП с.Труевая Маза, с.Труёвая Маза ул.Народная д.20А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доска объявлений, расположенная около  въезда в в/ч 26285,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с.Лягоши.  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both"/>
        <w:rPr>
          <w:szCs w:val="28"/>
        </w:rPr>
      </w:pPr>
      <w:r>
        <w:rPr>
          <w:szCs w:val="28"/>
        </w:rPr>
        <w:t>8.  Настоящее постановление вывешивается на период 7 календарных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дней: с  07 апреля 2012 года по 13 апрел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Датой обнародования считать  07 апре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осле обнародования настоящее постановление хранится в администрации Покров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 Сбор предложений и замечаний в случаях, установленных законодательством, осуществляется по адресу: с.Покровка ул. Центральная д.38В, здание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кров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   Е.А.В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 постановлению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администрации Покр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муниципального образова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 06.04.2012 года  № 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лагоустройству и санитарной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Покровского муниципального образования на период</w:t>
      </w:r>
    </w:p>
    <w:p>
      <w:pPr>
        <w:pStyle w:val="Normal"/>
        <w:jc w:val="center"/>
        <w:rPr/>
      </w:pPr>
      <w:r>
        <w:rPr>
          <w:sz w:val="28"/>
          <w:szCs w:val="28"/>
        </w:rPr>
        <w:t>с  06 апреля по  10  мая  2012</w:t>
      </w:r>
      <w:r>
        <w:rPr/>
        <w:t xml:space="preserve"> года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5"/>
        <w:gridCol w:w="1985"/>
        <w:gridCol w:w="36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роки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ветственные за проведение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борка и благоустройство территорий населенных пунктов, улиц, зеленых зон, парка «Побе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 06.04.2012 г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 10.05.2012 г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лавы администрации, руководител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приятий, организаций, учрежд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о согласованию).</w:t>
            </w:r>
          </w:p>
        </w:tc>
      </w:tr>
      <w:tr>
        <w:trPr>
          <w:trHeight w:val="12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Косметический ремонт  памятника «Погибшим воинам в годы ВОВ», уборка и благоустройство территории около памятни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 16.04.2012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 05.05.2012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борка территорий кладбищ Покровского муниципального образования: с.Покровка, с.Осиновка, с.Труёвая Маза, с.Лягош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до  05.05.2012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</w:t>
            </w:r>
          </w:p>
        </w:tc>
      </w:tr>
      <w:tr>
        <w:trPr>
          <w:trHeight w:val="1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Вырубка сухих деревьев, кустарников, вывоз мусор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до  05.05.2012 г.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главы администрации, руководители предприятий, организаций, учрежд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о согласованию)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садка саженцев, разбивка цветни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  05.05.2012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ститель главы администрац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руководители  учрежд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емонт  ограждения парка «Победы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с  18.04.2012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 05.05.2012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главы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мена ламп уличного освещения, ремонт фонар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прель-май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 год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главы администр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Подведение итогов по благоустройству  населенных пунктах Покр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.05.2012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Заместитель глав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кр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Е.А.Витова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администрации Покровского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 06.04.2012 года  № 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территорий  Покровского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за организациями, учреждениями, пред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анитарной очистки и благоустройств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6"/>
        <w:gridCol w:w="43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предприятий и учреждени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Закрепленный участок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Покровского муниципального образования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ение Сбербанка России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МУК «ЦБС филиал  № 21 с.Покров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квер около административного здания – зеленая зон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Отделение Покровского ЦСОН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я сквера «Победы», площадь перед зданием администраци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часток Покровский СХП «Элита–С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Территории около зданий фермы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МОУ «ООШ  с. Покровк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и вокруг зданий школы, детского сада, зеленая зона до основной дорог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МУК  «Дом культуры с.Покровка»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Территория вокруг здания Дома культуры, зеленая зон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агазины: «Люкс», «Галина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и вокруг здания, зеленая зон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ФАП с.Покров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я вокруг здания, зеленая зона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ое отделение № 34, АТ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я вдоль забора сквера до дороги 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МОУ «Школа-сад с.Осиновка»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руктурное подразделение МУК «Дом культуры с.Покровка»   клуб с.Осиновка, ФАП с.Осинов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и вокруг зданий, до основной дорог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АП с.Труевая Маза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чтовое отделение № 3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ерритории вокруг зданий, до основной дороги  (по согласовани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окр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Е.А.Вит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2:00Z</dcterms:created>
  <dc:creator>USER</dc:creator>
  <dc:description/>
  <cp:keywords/>
  <dc:language>en-US</dc:language>
  <cp:lastModifiedBy>USER</cp:lastModifiedBy>
  <cp:lastPrinted>2012-04-25T09:16:00Z</cp:lastPrinted>
  <dcterms:modified xsi:type="dcterms:W3CDTF">2012-04-25T05:17:00Z</dcterms:modified>
  <cp:revision>21</cp:revision>
  <dc:subject/>
  <dc:title/>
</cp:coreProperties>
</file>