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сентября 2010 г.    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еречня  должностей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лет после увольнения с которых, граждане,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ие, обязаны при заключении трудовых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ть представителю нанимателя (работодателю)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свое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2 Федерального закона от 25.12.2008 года № 273-ФЗ «О противодействии коррупции»,  п. 4 Указа Президента РФ от 21.07.2010 года № 925 «О мерах по реализации отдельных положений Федерального закона «О противодействии коррупции» и на основании ст. 30 Устава Нижнечернавского муниципального образования, 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подлежит обнародова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bCs/>
          <w:szCs w:val="28"/>
        </w:rPr>
        <w:t xml:space="preserve">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здание администрации с. Нижняя Чернавка, ул. Советская, дом № 44.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здание администрации ОАО «Нижнечернавский элеватор» - ст. Чернавка, ул. Элеваторная д. 40 (по согласованию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bCs/>
          <w:szCs w:val="28"/>
        </w:rPr>
        <w:t xml:space="preserve">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18 сентября 2010 года по 24 сентября 2010 года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942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8 сентября 2010 г. 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С.В.Гуни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жнечернавского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7 от 17.09.2010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леднем месте свое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С.В.Гун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45:00Z</dcterms:created>
  <dc:creator>Наталья</dc:creator>
  <dc:description/>
  <cp:keywords/>
  <dc:language>en-US</dc:language>
  <cp:lastModifiedBy>user</cp:lastModifiedBy>
  <cp:lastPrinted>2010-09-27T12:12:00Z</cp:lastPrinted>
  <dcterms:modified xsi:type="dcterms:W3CDTF">2010-09-27T08:14:00Z</dcterms:modified>
  <cp:revision>15</cp:revision>
  <dc:subject/>
  <dc:title> </dc:title>
</cp:coreProperties>
</file>