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ИЖНЕЧЕРНА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 28 февраля 2012г.</w:t>
        <w:tab/>
        <w:t xml:space="preserve">  № 8                                                         с.Н.Черна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ведении на территории Нижнечернавского муниципального образования надзорно-профилактической операции «Жилище - 2012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21 декабря 1994 года № 69-ФЗ «О пожарной безопасности», в соответствии с </w:t>
      </w:r>
      <w:r>
        <w:rPr>
          <w:color w:val="000000"/>
          <w:spacing w:val="-3"/>
          <w:sz w:val="28"/>
          <w:szCs w:val="28"/>
        </w:rPr>
        <w:t xml:space="preserve">п.9 ч.1 ст. 14 Федерального Закона </w:t>
      </w:r>
      <w:r>
        <w:rPr>
          <w:color w:val="000000"/>
          <w:spacing w:val="-2"/>
          <w:sz w:val="28"/>
          <w:szCs w:val="28"/>
        </w:rPr>
        <w:t xml:space="preserve">от 06.10.2003 года </w:t>
      </w:r>
      <w:r>
        <w:rPr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131-ФЗ «Об общих принципах организации местного </w:t>
      </w:r>
      <w:r>
        <w:rPr>
          <w:color w:val="000000"/>
          <w:spacing w:val="-3"/>
          <w:sz w:val="28"/>
          <w:szCs w:val="28"/>
        </w:rPr>
        <w:t>самоуправления в Российской Федерации», на основании п.10 ч.1 ст.6, ст.30 Устава Нижнечернавского муниципального образования, в целях</w:t>
      </w:r>
      <w:r>
        <w:rPr>
          <w:sz w:val="28"/>
          <w:szCs w:val="28"/>
        </w:rPr>
        <w:t xml:space="preserve">  предупреждения пожаров в жилом секторе и гибели люд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на территории Нижнечернавского муниципального образования надзорно-профилактическую операцию «Жилище - 2012» с 01 марта по 01 июня 2012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 рамках проведения надзорно-профилактической операции «Жилище - 2012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создать рабочую группу в соста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бочей группы – Храмова Светлана Александровна, заместитель главы администрации Нижнечернавского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рабочей группы – Миронова Галина Николаевна, ведущий специалист администрации Нижнечернавского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 Ханова Елена Владимировна – инспектор администрации Нижнечернавского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Рабочей групп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ставить список мест проживания многодетных семей и одиноких престарелых граждан, социально неблагополучных слоев населения, лиц злоупотребляющих спиртными напитками, а также мест пребывания лиц без определенного места жительств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представителями государственного пожарного надзора, органов внутренних дел, социальной защиты и других надзорных органов (по согласованию) организовать проверки мест проживания вышеуказанных категорий гражд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Ведущему специалисту Мироновой Г.Н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овать проведение встреч с гражданами Нижнечернавского муниципального образования по вопросу пожарной безопасности в жилых дом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ести инструктаж жителей о мерах пожарной безопасности с вручением памят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готовить и распространить среди населения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инструкцию о мерах пожарной  безопасности в жилых домах (приложение к настоящему постановле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Ежемесячно, не позднее 28 числа, начиная с марта 2012 года результаты проведения надзорно-профилактической операции «Жилище - 2012» предоставлять в отдел надзорной деятельности по Вольскому району, а имен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кты рабочей группы о проведенных мероприят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токолы собраний (сходов)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домость проведенных инструктажей населения о соблюдении мер пожарной безопас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рафик проверки жилого сектора с 01.03.2012г. по 01.06.2012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исок мест проживания неблагополучных семей, а также граждан попадающих в группу ри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Нижнечернавского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,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ижнечернавского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      С.В.Гун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0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/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к постановлению администрации Нижнечернавского 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 от 28.02.201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НСТРУКЦИЯ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МЕРАХ ПОЖАРНОЙ  БЕЗОПАСНОСТИ В ЖИЛЫХ ДОМАХ </w:t>
      </w:r>
    </w:p>
    <w:p>
      <w:pPr>
        <w:pStyle w:val="Normal"/>
        <w:widowControl w:val="false"/>
        <w:autoSpaceDE w:val="false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РАЖДАНЕ ОБЯЗАН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соблюдать требования пожарной безопасност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облюдать и поддерживать противопожарный режи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выполнять меры предосторожности при пользовании приборам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выполнять меры предосторожности при пользовании предметами бытовой хими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выполнять меры предосторожности при проведении работ с легковоспламеняющимися (далее - ЛВЖ) и горючими (далее - ГЖ) жидкостями, другими опасными в пожарном отношении веществами, материалами и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в случае обнаружения пожара сообщить о нем в подразделение пожарной охраны и принять возможные меры к спасению людей, имущества и ликвидации пожа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color w:val="000000"/>
        </w:rPr>
        <w:t>Граждане предоставляют в порядке, установленном законодательством Российской Федерации, возможность государственным инспекторам по пожарному надзору проводить обследования и проверки, принадлежащих им производственных, хозяйственных, жилых и иных помещений и строений в целях контроля за соблюдением требований пожарной безопасност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ТЕРРИТОР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Рекомендуется у каждого жилого строения устанавливать емкость (бочку) с водой или иметь огнетушител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летний период в условиях устойчивой сухой, жаркой и ветреной погоды или при получении штормового предупреждения в сельских населенных пунктах и предприятиях, дачных поселках, садовых участках  разведение костров, проведение пожароопасных работ на определенных участках, топка печей, кухонных очагов и котельных установок, работающих на твердом топливе, временно приостанавливаетс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Территория, в пределах противопожарных расстояний между зданиями, сооружениями и открытыми складами, а также участки, должны своевременно очищаться от горючих отходов, мусора, тары, опавших листьев, сухой трав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отивопожарные расстояния между зданиями и сооружениями, не разрешается использовать под складирование материалов, оборудования и тары, для стоянки транспорта и строительства (установки) зданий и сооруж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Временные строения должны располагаться от других зданий и сооружений на расстоянии не менее 15 м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Разведение костров, сжигание отходов и тары не разрешается в пределах установленных нормами проектирования противопожарных расстояний, но не ближе 50 м до зданий и сооружений. Сжигание отходов и тары в специально отведенных для этих целей местах должно производиться под контрол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а территории не разрешается оставлять на открытых площадках и во дворах тару (емкости, канистры и т.п.) с ЛВЖ и ГЖ, а также баллоны со сжатыми и сжиженными газ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а территориях населенных пунктов и организаций не разрешается устраивать свалки горючих отходов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ЖИЛЫХ ДОМАХ ЗАПРЕЩАЕТСЯ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хранение и применение ЛВЖ и ГЖ, взрывчатых веществ, баллонов с газами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снимать предусмотренные проектом двери эвакуационных выходов из поэтажных коридоров, холлов, фойе, тамбуров и лестничных клеток, другие двери, препятствующие распространению опасных факторов пожара на путях эвакуа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загромождать мебелью, оборудованием и другими предметами двери, переходы и выходы на наружные эвакуационные лестницы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оводить уборку помещений и стирку одежды с применением бензина, керосина и других ЛВЖ и ГЖ, а также производить отогревание замерзших труб паяльными лампами и другими способами с применением открытого огня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раивать в лестничных клетках и поэтажных коридорах, а также хранить на лестничных площадках вещи, мебель и другие горючие материа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анавливать дополнительные двери или изменять направление открывания дверей (в отступлении от проекта) из квартир в общий коридор (на площадку лестничной клетки), если это препятствует свободной эвакуации людей или ухудшает условия эвакуации из соседних квартир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анавливать глухие решетки на окнах и приямках у окон подвалов;     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остеклять балконы, лоджии и галереи, ведущие к незадымляемым лестничным клеткам;     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раивать в лестничных клетках и поэтажных коридорах кладовые (чуланы), а также хранить под лестничными маршами и на лестничных площадках вещи, мебель и другие горючие материалы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ЧНОЕ ОТОПЛЕНИЕ В ЖИЛЫХ ДОМАХ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ечное отопление не допускается в жилых домах выше второго этажа с учетом цокольного этаж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В случаях устройства печного отопления в жилых зданиях их число должно быть минимальным (одна печь) допускается на три помещ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В зависимости от массы печи они могут размещаться на специальном основании или фундаменте, а также на перекрыт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При эксплуатации отопительной печи, в местах примыкания ее и дымовых каналов к горючим или трудногорючим конструкциям здания (стены, перегородки, перекрытия, балки и т.п.) предусматривается разделка из негорючих материалов. Расстояние от внутренней поверхности печи, каналов, дымоходов до горючих конструкций (разделки) применяется 38, 51 см., в зависимости от конструктивного исполнения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Горизонтальные разделки не допускаются опирать на перекрытия. Высота разделки должна превышать толщину перекрытия, чтобы верх разделки выступал над полом или над засыпкой на чердаке на 70 см. Потолок, и пол помещения выполняется до разделки</w:t>
      </w:r>
      <w:r>
        <w:rPr>
          <w:color w:val="646464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Для защиты пола, стен и перегородки от возгорания вблизи топочной двери предусматривается:</w:t>
        <w:br/>
        <w:t xml:space="preserve"> на горючем или трудногорючем полу под топочной дверцей устанавливается предтопочный лист размером 50х70 см., примыкающей длиной стороной к печ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/>
      </w:pPr>
      <w:r>
        <w:rPr>
          <w:color w:val="000000"/>
        </w:rPr>
        <w:t>расстояние от топочной дверцы до противоположной стены не менее 125 см., высота дымовых труб над кровлей зданий, зависит от вида кровли, наличия зоны ветрового давления (подпора) у выступающих на кровле конструкции или вблизи расположенных зданий. Минимальная высота дымовых труб 50 с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дымовые трубы выполняются, как правило, вертикальными, без уступов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Эксплуатационные требования к печному отоплению, перед началом отопительного сезона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се печи и дымоходы должны быть проверены и отремонтирован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ымоходы и дымовые трубы очищены от сажи и копот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/>
      </w:pPr>
      <w:r>
        <w:rPr>
          <w:color w:val="000000"/>
        </w:rPr>
        <w:t>дымовые трубы и стены, в которых проходят дымовые каналы, должны быть побелен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е допускается использоваться для дымоходов керамические, асбестоцементные и металлические трубы, а также силикатный кирпич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ЙСТВИЯ В СЛУЧАЕ ПОЖАРА ИЛИ ЗАГОРА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</w:rPr>
        <w:t>Каждый гражданин при обнаружении пожара или признаков горения (задымление, запах гари, повышение температуры и т.п.) должен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езамедлительно сообщить об этом по телефону «01» или по мобильному телефону «010», «112»  в пожарную охрану (при этом необходимо назвать адрес объекта, место возникновения пожара, а также сообщить свою фамилию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принять по возможности меры по эвакуации людей, тушению пожара и сохранности материальных ценносте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Нижнечернавского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,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ижнечернавского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      С.В.Гун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8:00Z</dcterms:created>
  <dc:creator>ГПН</dc:creator>
  <dc:description/>
  <cp:keywords/>
  <dc:language>en-US</dc:language>
  <cp:lastModifiedBy>user</cp:lastModifiedBy>
  <cp:lastPrinted>2011-02-10T14:48:00Z</cp:lastPrinted>
  <dcterms:modified xsi:type="dcterms:W3CDTF">2012-03-05T14:06:00Z</dcterms:modified>
  <cp:revision>109</cp:revision>
  <dc:subject/>
  <dc:title>СОВЕТ</dc:title>
</cp:coreProperties>
</file>