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. № 30                                                с.Нижняя Чернавка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Нижняя Чернавка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ижнечернавского муниципального образования от 01.09.2011 г. № 28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Нижнечерна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Нижняя Черна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Нижнечернав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Нижняя Чернавка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Нижняя Чернав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Нижняя Чернавка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Нижняя Чернавка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Нижнечернав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Нижнечернав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, связанные с ликвидацией муниципального учреждения культуры «Дом культуры села Нижняя Черна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С.В.Гунин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Ниж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едов В.Ф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нин С.В. – Глава Нижнечернав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С.В.Гун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0:00Z</dcterms:created>
  <dc:creator>user</dc:creator>
  <dc:description/>
  <cp:keywords/>
  <dc:language>en-US</dc:language>
  <cp:lastModifiedBy>user</cp:lastModifiedBy>
  <cp:lastPrinted>2012-12-28T14:03:00Z</cp:lastPrinted>
  <dcterms:modified xsi:type="dcterms:W3CDTF">2012-12-28T11:04:00Z</dcterms:modified>
  <cp:revision>8</cp:revision>
  <dc:subject/>
  <dc:title/>
</cp:coreProperties>
</file>