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</w:rPr>
        <w:t>От 20 ноября 2012 года № 28                                                с.Ниж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Нижнечернав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1-1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, 15</w:t>
      </w:r>
      <w:r>
        <w:rPr>
          <w:rFonts w:cs="Times New Roman" w:ascii="Times New Roman" w:hAnsi="Times New Roman"/>
          <w:sz w:val="28"/>
          <w:szCs w:val="28"/>
        </w:rPr>
        <w:t xml:space="preserve"> ноября 2012 г. №3/19-65 «Об индексации заработной платы работников муниципальных учреждений Нижнечернав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Нижнечернав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Нижнечернавского муниципального образования от 15 декабря 2011 года №3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новых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аботников муниципальных учреждений Нижнечернавского муниципального образовани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С.В.Гунин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Нижнечернав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1.2012 г. №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5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7:00Z</dcterms:created>
  <dc:creator>USER</dc:creator>
  <dc:description/>
  <cp:keywords/>
  <dc:language>en-US</dc:language>
  <cp:lastModifiedBy>user</cp:lastModifiedBy>
  <cp:lastPrinted>2011-12-19T17:28:00Z</cp:lastPrinted>
  <dcterms:modified xsi:type="dcterms:W3CDTF">2012-11-21T08:01:00Z</dcterms:modified>
  <cp:revision>16</cp:revision>
  <dc:subject/>
  <dc:title/>
</cp:coreProperties>
</file>