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ЖНЕЧЕРНАВ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>
          <w:sz w:val="28"/>
          <w:szCs w:val="28"/>
        </w:rPr>
        <w:t>От 19 ноября 2012 года № 26                                          с.Нижняя Черн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 внесении изменений в постановление администрации Нижнечернавского муниципального образования от 22.08.2011 г. №27 «Об утверждении муниципальной целевой долгосрочной программы «Обеспечение первичных мер пожарной безопасности в Нижнечернав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ч.1 ст.31 Бюджетного Кодекса РФ,  с</w:t>
      </w:r>
      <w:r>
        <w:rPr>
          <w:rFonts w:cs="Times New Roman" w:ascii="Times New Roman" w:hAnsi="Times New Roman"/>
          <w:sz w:val="28"/>
          <w:szCs w:val="28"/>
          <w:lang w:eastAsia="ru-RU"/>
        </w:rPr>
        <w:t>т. 5 Федерального закона от 06.05.2011 г. № 100-ФЗ «О добровольной пожарной охране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sz w:val="28"/>
          <w:szCs w:val="28"/>
        </w:rPr>
        <w:t>30 Уста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Нижнечернав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2.08.2011 г. №27 «Об утверждении муниципальной целевой долгосрочной программы «Обеспечение первичных мер пожарной безопасности в Нижнечернавском муниципальном образовании на 2011 - 2013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ункте 2 слова «</w:t>
      </w:r>
      <w:r>
        <w:rPr>
          <w:rFonts w:cs="Times New Roman" w:ascii="Times New Roman" w:hAnsi="Times New Roman"/>
          <w:sz w:val="28"/>
          <w:szCs w:val="28"/>
        </w:rPr>
        <w:t>перевыполнения доходной части» исклю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Приложении к постановл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позиции «Задачи программы» слова 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рганизации добровольной пожарной охраны, а также для участия граждан в     обеспечении первичных мер пожарной безопасности 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Нижнечернавского муниципального образова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в позиции «Объем и источники финансирования Программы» слова «перевыполнения доходной части»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бзаце 12 раздела 2  «Цели и задачи Программы» слова «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»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беспечение соблюдения прав и законных интересов добровольных пожарных и общественных объединений пожарной охраны, оказание поддержки при осуществлении ими своей деятельности в соответствии с законодательством Российской Федерации, законодательством Саратовской области и правовыми актами Нижнечернавского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в пункте 5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аблиц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истема (перечень) мероприятий муниципальной целевой долгосрочной программы «Обеспечение первичных мер пожарной безопасности в Нижнечернавском муниципальном образовании на 2011 - 2013 годы» слова «Создание и организация деятельности добровольной пожарной дружины»  заменить словами «О</w:t>
      </w:r>
      <w:r>
        <w:rPr>
          <w:rFonts w:cs="Times New Roman" w:ascii="Times New Roman" w:hAnsi="Times New Roman"/>
          <w:sz w:val="28"/>
          <w:szCs w:val="28"/>
          <w:lang w:eastAsia="ru-RU"/>
        </w:rPr>
        <w:t>казание поддержки добровольным пожарным и общественным объединениям пожарной охраны при осуществлении ими своей деятельности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С.В.Гун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7687;fld=134;dst=100251" TargetMode="External"/><Relationship Id="rId3" Type="http://schemas.openxmlformats.org/officeDocument/2006/relationships/hyperlink" Target="consultantplus://offline/ref=83960D92CA522FF7A227DC2D28B2EA794AE4A4287B2A949144F8CCFCF82A56DC3D51BF0F4C921EDA4AD3D0FBM6L" TargetMode="External"/><Relationship Id="rId4" Type="http://schemas.openxmlformats.org/officeDocument/2006/relationships/hyperlink" Target="consultantplus://offline/ref=33BDB857B3FD7D7997D76C58F887CDF0D459F5C5B4B1584E39A325CEA3B7C5B8C43A81DE933988AC6AE558j2w2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01:00Z</dcterms:created>
  <dc:creator>Чеснова</dc:creator>
  <dc:description/>
  <cp:keywords/>
  <dc:language>en-US</dc:language>
  <cp:lastModifiedBy>user</cp:lastModifiedBy>
  <cp:lastPrinted>2012-10-18T14:27:00Z</cp:lastPrinted>
  <dcterms:modified xsi:type="dcterms:W3CDTF">2012-11-19T13:56:00Z</dcterms:modified>
  <cp:revision>154</cp:revision>
  <dc:subject/>
  <dc:title/>
</cp:coreProperties>
</file>