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От 05 октября 2012 г.    №23                                                         с.Н.Черна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мероприятий по санитарной очистке и благоустройству территории Нижнечернавского муниципального образования в осенний период 201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.19 ч.1 ст.14 Федерального Закона от 06.10.2003 г. № 131-ФЗ «Об общих принципах организации местного самоуправления в РФ», п.20 ч.1 ст.6, ст.30 Устава Нижнечернавского муниципального образования, в целях улучшения санитарного состояния и благоустройства территории Ниж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твердить план мероприятий по санитарной очистке и благоустройству территории Нижнечернавского муниципального образования в осенний период 2012 года (Приложение №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риступить к выполнению мероприятий по санитарной очистке и благоустройству территории Нижнечернавского муниципального образования в период с 08 октября 2012 года по 09 ноября 2012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, учреждений, расположенных на территории Нижнечернав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индивидуальных домов организовать мероприятия по санитарной очистке и благоустройству территории в границах зданий и домов до осевой линии дорог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Обнародовать 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с. Нижняя Чернавка, ул. Пролетарская, 32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 ООО «Элита-С» - ст. Чернавка, ул. Элеваторная д. 40 (по согласованию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вывешивается на период 7 календарных дней: с 06 октября 2012 года по 12 октября 2012 го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942" w:leader="none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06 окт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Ниж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Нижняя Чернавка, ул.Пролетарская, 32, здание админист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тавляю за соб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>Нижнечернавского муниципального образования № 23 от 05.10.2012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итории Нижнечернав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сенний период 2012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2009"/>
        <w:gridCol w:w="33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закрепленных территор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09 ноября 2012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анитарная очистка и благоустройство территории вокруг памятников воинам, погибшим в годы В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25 октября 2012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территории кладбищ с.Нижняя Чернав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25 октября 2012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видация несанкционированных свалок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 ноября 2012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>Нижнечернавского муниципального образования № 23 от 05.10.2012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Нижнечернавского муниципального образования за организациями, предприятиями, учрежд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нитарной очистки и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гласованию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41"/>
        <w:gridCol w:w="3827"/>
        <w:gridCol w:w="251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,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ная территор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ижнечернавского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администрации Нижнечернавского муниципального образ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>
          <w:trHeight w:val="32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с.Нижняя Чернав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ощадь у здания школы, ул.Центральная с.Н.Чернавка, трасса от остановки до начала села Н.Чернавка (левая сторона), с.Н.Чернавка ул.Воровского от здания школы до дома № 51, территория у здания детского сада, территория в районе домов №61-62 по ул.Советская с.Н.Черна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ОУ СОШ с.Н.Чернавка 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Дом Культуры с.Н.Чернав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у здания Дома Культуры, территория вдоль трассы от Дома Культуры до дома № 63 ул.Советская с.Н.Черна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иректор МУК «Дом Культуры с.Н.Чернавка»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Нижнечернавская участковая больниц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больницы, ул.Пролетарская с.Н.Чернав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сса от остановки до кладбища (правая сторона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я у реки от моста до ул.Советская д.62 с.Н.Черна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МУЗ «Нижнечернавская участковая больниц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очты в с.Нижняя Черна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ю поч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ением почты в с.Нижняя Чернав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41"/>
        <w:gridCol w:w="3827"/>
        <w:gridCol w:w="251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ЦСОН с.Н.Черна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в районе ШГРП № 2 по ул.Центральная в с.Н.Чернавка, территория, прилегающая к памятникам воинам, погибшим в году ВОВ, территория вдоль трассы Вольск-Черкасское от здания Дома Культуры до дома № 61 ул.Советская с.Н.Черна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ая Отделением ЦСОН с.Н.Чернавка Л.В.Креч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ок ОАО «Вольсктеплоэнерг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котельной по ул.Центральная д.111/2 с.Н.Черна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частка А.Д.Поп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СВЭ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у трансформаторов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фремов С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ОАО «Вольскмежрайгаз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ГРП по ул.Пролетарская с.Н.Черна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натов В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 МОУ ДОТ с.Н.Черна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хоккейной короб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.трен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днов К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Вольского филиала ОАО «Облводоресу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у водонапорных башен с.Н.Черна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исеев М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О «Пугачевхлебопродук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, прилегающая к зданиям ЗАО «Пугачевхлебопродук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ЗАО «Пугачевхлебопродукт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ЖД ПЧ-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ж/д вокзала ст.Н.Черна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тьяк А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га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ям птичника, инкубатора, столово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ОО «Гагат» Киракосян А.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льхозпродукт-Ведени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к зерносклада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уководитель ООО «Сельхозпродукт-Веденин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н А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Трофи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возле здания маслоцеха по ул.Центральная № д.111/1 с.Н.Черна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фимов С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уг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у магазин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ова Т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41"/>
        <w:gridCol w:w="3827"/>
        <w:gridCol w:w="251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Торнадо» ИП Пачур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чурин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ИП Курене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енев А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Казанцев Ф.С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пекарни по ул.Центральная с.Н.Чернав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цев Ф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Индеева Т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ева Т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асфальтобетонного зав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иректор ООО «Строитель»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щенко В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0:00Z</dcterms:created>
  <dc:creator>User</dc:creator>
  <dc:description/>
  <cp:keywords/>
  <dc:language>en-US</dc:language>
  <cp:lastModifiedBy>user</cp:lastModifiedBy>
  <cp:lastPrinted>2012-10-10T17:25:00Z</cp:lastPrinted>
  <dcterms:modified xsi:type="dcterms:W3CDTF">2012-10-10T13:26:00Z</dcterms:modified>
  <cp:revision>22</cp:revision>
  <dc:subject/>
  <dc:title/>
</cp:coreProperties>
</file>