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7 августа 2012 года № 22                                           с.Нижняя Чернавка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Нижнечернав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Нижнечернавского муниципального образования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Нижнечерна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здание администрации с.Нижняя Чернавка, ул.Пролетарская, д.32.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ОО «Элита-С» - ст. Чернавка, ул. Элеваторная д.40 (по согласованию)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Настоящее Постановление вывешивается на период 7 календарных дней: с 28 августа 2012 г. по 3 сентября 2012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Датой обнародования считать 28 августа 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осле обнародования настоящее Постановление хранится в Администрации  Нижнечернав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Нижняя Чернавка, ул.Пролетарская, 3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 С.В.Гун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чернавского муниципального образования  № 22 от 27.08.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Нижнечерна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Нижнечернав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user</cp:lastModifiedBy>
  <cp:lastPrinted>2012-08-27T09:39:00Z</cp:lastPrinted>
  <dcterms:modified xsi:type="dcterms:W3CDTF">2012-08-27T05:39:00Z</dcterms:modified>
  <cp:revision>18</cp:revision>
  <dc:subject/>
  <dc:title> </dc:title>
</cp:coreProperties>
</file>