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ИЖ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rPr/>
      </w:pPr>
      <w:r>
        <w:rPr>
          <w:b/>
          <w:sz w:val="27"/>
          <w:szCs w:val="27"/>
        </w:rPr>
        <w:t>От  23 января 2012 года №  2                                               с.Нижняя Чернав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становлении новых размеров 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Трудовым Кодексом Российской Федерации, на основании статьи 30 Устава Нижнечернавского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становить с 01 января 2012 года новые размеры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пункт 2 и Приложение №2 постановления администрации Нижнечернавского муниципального образщования от  15 июня 2011 года № 24 «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Настоящее постановление вступает в силу со дня официального опубликования и распространяется на правоотношения, возникшие с 01.01.2012 го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    С.В.Гунин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Нижнечернавского муниципального образов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от 23.01.2012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 с 01.01.2012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9"/>
        <w:gridCol w:w="28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0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0:00Z</dcterms:created>
  <dc:creator>USER</dc:creator>
  <dc:description/>
  <cp:keywords/>
  <dc:language>en-US</dc:language>
  <cp:lastModifiedBy>user</cp:lastModifiedBy>
  <cp:lastPrinted>2008-11-21T11:19:00Z</cp:lastPrinted>
  <dcterms:modified xsi:type="dcterms:W3CDTF">2012-01-26T15:14:00Z</dcterms:modified>
  <cp:revision>26</cp:revision>
  <dc:subject/>
  <dc:title/>
</cp:coreProperties>
</file>