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8 мая 2012 года №18                                              с.Нижняя Черн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профилактике и борьбе с лесными пожарами на территории  Нижнечернавского муниципального образования на 2012 год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>В соответствии со ст.51, 84 Лесного Кодекса РФ, с п. 9 ч.1 ст.14 Федерального Закона от 06.10.2003 г. №131-ФЗ «Об общих принципах организации местного самоуправления в РФ», распоряжением Правительства Саратовской области № 96-Пр от 26.03.2012 г. «О плане мероприятий по</w:t>
      </w:r>
      <w:r>
        <w:rPr>
          <w:sz w:val="28"/>
          <w:szCs w:val="28"/>
        </w:rPr>
        <w:t xml:space="preserve">  профилактике и борьбе с лесными пожарами в Саратовской области на 2012 год</w:t>
      </w:r>
      <w:r>
        <w:rPr>
          <w:sz w:val="28"/>
        </w:rPr>
        <w:t xml:space="preserve">», п. 10 ч.1 ст.6, ст. 30 Устава Нижнечернавского муниципального образования, с целью охраны лесов от пожаров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</w:t>
      </w:r>
      <w:r>
        <w:rPr>
          <w:szCs w:val="28"/>
        </w:rPr>
        <w:t>мероприятий по профилактике и борьбе с лесными пожарами на территории Нижнечернавского муниципального образования</w:t>
      </w:r>
      <w:r>
        <w:rPr/>
        <w:t xml:space="preserve"> на 2012 год </w:t>
      </w:r>
      <w:r>
        <w:rPr>
          <w:bCs/>
          <w:iCs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И.о. Главы Нижнечернав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С.А.Хра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Нижнечернавского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№  </w:t>
      </w:r>
      <w:r>
        <w:rPr/>
        <w:t>18 от 18.05.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и борьбе с лесными пожа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Ниж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46"/>
        <w:gridCol w:w="2360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ть оперативный план борьбы с лесными пожарам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.05.2012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совместно с ПЧ-26 ГУ «10 отряд противопожарной службы Саратовской области» и ОГУ «Вольский лесхоз» (по согласованию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ть на заседании комиссии по предупреждению и ликвидации ЧС и обеспечению пожарной безопасности администрации Нижнечернавского муниципального образования вопрос по предупреждению и возникновению лесных пожаров, организации их тушения в случае возникнов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агитационно-разъяснительную работу с населени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авилах посещения лес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предупреждению возникновения лесных пожар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их действиях при обнаружении лесных пожар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46"/>
        <w:gridCol w:w="2360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исправность пожарных гидрантов на территории Нижнечернавского МО на случай тушения лесны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5.2012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полнение работ по устройству минерализованной полосы вдоль опушки ле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2.05.2012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и проводить разъяснительную работу с населением, работниками сельскохозяйственных предприятий и фермерских хозяйств, расположенных на территории Нижнечернавского муниципального образования, пастухами, осуществляющими выпас скота около лесных массивов, о недопущении выжигания сухой травы на землях, прилегающих к лесным участка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с руководителями сельскохозяйственных предприятий о привлечении работников в случае возникновения лесных пожаров, о недопущении выжигании сухой травы, остатков соломы от урож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2.05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И.о. Главы Нижнечернав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С.А.Хра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7:49:00Z</dcterms:created>
  <dc:creator>User</dc:creator>
  <dc:description/>
  <cp:keywords/>
  <dc:language>en-US</dc:language>
  <cp:lastModifiedBy>user</cp:lastModifiedBy>
  <cp:lastPrinted>2012-05-25T13:35:00Z</cp:lastPrinted>
  <dcterms:modified xsi:type="dcterms:W3CDTF">2012-05-25T10:26:00Z</dcterms:modified>
  <cp:revision>49</cp:revision>
  <dc:subject/>
  <dc:title/>
</cp:coreProperties>
</file>