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Heading1"/>
        <w:jc w:val="center"/>
        <w:rPr/>
      </w:pPr>
      <w:r>
        <w:rPr>
          <w:b/>
        </w:rPr>
        <w:t>НИЖНЕЧЕРНАВСКОГО 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ВО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>
          <w:b/>
          <w:b/>
          <w:szCs w:val="28"/>
        </w:rPr>
      </w:pPr>
      <w:r>
        <w:rPr>
          <w:b/>
        </w:rPr>
        <w:t>От  10 мая 2012 года №   16                                                     с.Нижняя Чернавка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TextBody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 xml:space="preserve">О </w:t>
            </w:r>
            <w:r>
              <w:rPr/>
              <w:t>мероприятиях по обеспечению безопасности людей на водных объектах на территории Нижнечернавского муниципального образования на 2012 год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540"/>
        <w:rPr/>
      </w:pPr>
      <w:r>
        <w:rPr>
          <w:sz w:val="28"/>
        </w:rPr>
        <w:t xml:space="preserve">В соответствии с п. 26 ч.1 ст.14 Федерального Закона от 06.10.2003 г. №131-ФЗ «Об общих принципах организации местного самоуправления в РФ», п. 26 ч.1 ст.6, ст. 30 Устава Нижнечернавского муниципального образования и руководствуясь Постановлением Правительства Саратовской области от 11.09.2007 г. № 316-П «Об утверждении правил охраны жизни людей на водных объектах в Саратовской области»,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</w:rPr>
      </w:pPr>
      <w:r>
        <w:rPr>
          <w:sz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>
          <w:bCs/>
          <w:iCs/>
        </w:rPr>
        <w:t xml:space="preserve">1. Утвердить </w:t>
      </w:r>
      <w:r>
        <w:rPr/>
        <w:t>План мероприятий по обеспечению безопасности людей на водных объектах на территории Нижнечернавского муниципального образования на 2012 год</w:t>
      </w:r>
      <w:r>
        <w:rPr>
          <w:bCs/>
          <w:iCs/>
        </w:rPr>
        <w:t xml:space="preserve"> согласно Прилож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рин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  <w:tab w:val="left" w:pos="900" w:leader="none"/>
          <w:tab w:val="left" w:pos="5184" w:leader="underscore"/>
        </w:tabs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 С.В.Гунин</w:t>
      </w:r>
    </w:p>
    <w:p>
      <w:pPr>
        <w:pStyle w:val="Heading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 w:val="24"/>
        </w:rPr>
        <w:t>Нижнечернавского муниципального образования</w:t>
      </w:r>
    </w:p>
    <w:p>
      <w:pPr>
        <w:pStyle w:val="Heading"/>
        <w:jc w:val="right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16 от 10.05.2012 г.</w:t>
      </w:r>
    </w:p>
    <w:p>
      <w:pPr>
        <w:pStyle w:val="Heading"/>
        <w:rPr>
          <w:b/>
          <w:b/>
        </w:rPr>
      </w:pPr>
      <w:r>
        <w:rPr>
          <w:b/>
        </w:rPr>
        <w:t xml:space="preserve">ПЛАН </w:t>
      </w:r>
    </w:p>
    <w:p>
      <w:pPr>
        <w:pStyle w:val="TextBody"/>
        <w:rPr/>
      </w:pPr>
      <w:r>
        <w:rPr>
          <w:b/>
        </w:rPr>
        <w:t xml:space="preserve">мероприятий по обеспечению безопасности людей на водных объектах на территории Нижнечернавского муниципального образования </w:t>
      </w:r>
    </w:p>
    <w:p>
      <w:pPr>
        <w:pStyle w:val="TextBody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362"/>
        <w:gridCol w:w="277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за исполнение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/>
                <w:bCs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овещаний по   обеспечению    безопасности граждан на  воде  на  территории Нижнечернавского муниципального образовани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месячник  безопасности на  воде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 Обеспечение безопасности населения на водных объектах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ить наиболее опасные для жизни и здоровья людей водные объекты, места на водных объектах, обозначить их запрещающими и предупредительными знакам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1.05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охрану общественного порядка в местах массового отдыха на водных объектах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июнь-сентяб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ковый уполномоченный полиции отдела МВД по Вольскому району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пропаганду и разъяснение «Правил охраны жизни людей на водных объектах Саратовской области»: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правилах поведения на льду водоемов;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мерах безопасности во время купания в летний период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сентяб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вести до сведения населения информацию о местах, запрещенных для купания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25.05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b/>
                <w:bCs/>
                <w:sz w:val="28"/>
                <w:szCs w:val="28"/>
              </w:rPr>
              <w:t xml:space="preserve"> Организационно-массовые мероприятия по обеспечению безопасности детей на водоемах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явить детей, подростков, учащихся, не имеющих плавать, составить их списки, развернуть целенаправленную  работу   среди детей, подростков,  родителей  о пользе плавания для здоровья   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 01.06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по согласованию), преподаватели ОБЖ и  физического  воспитания СОШ (по согласованию)       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сти совещания с директорами общеобразовательных учреждений и преподавателями ОБЖ по  вопросам профилактики          детского травматизма на водоемах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01.06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ть в каждом учебном заведении уголки безопасности на воде и льду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6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во всех учреждениях образования родительские собрания с целью повышения ответственности родителей за безопасность детей во внеурочное время, предупреждение безнадзорности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06.2012 г.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бщеобразовательных учрежден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одить викторины, конкурсы  на знание правил  поведения  и  мер безопасности на водоемах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ители общеобразовательных учрежден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047"/>
        <w:gridCol w:w="2616"/>
        <w:gridCol w:w="2520"/>
      </w:tblGrid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bCs/>
                <w:sz w:val="28"/>
                <w:szCs w:val="28"/>
              </w:rPr>
              <w:t xml:space="preserve"> Обеспечение безопасности в осенне-зимний период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еспечить в период ледостава и ледохода установку предупредительных и запрещающих знаков на водоемах и реках в местах, опасных для жизни людей места 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 зимн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ующий период - 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Нижнечернавского муниципального образования</w: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szCs w:val="28"/>
        </w:rPr>
      </w:pPr>
      <w:r>
        <w:rPr>
          <w:b/>
          <w:szCs w:val="28"/>
        </w:rPr>
        <w:t xml:space="preserve">Глава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b/>
          <w:szCs w:val="28"/>
        </w:rPr>
        <w:t xml:space="preserve">администрации Нижнечернавского </w:t>
      </w:r>
    </w:p>
    <w:p>
      <w:pPr>
        <w:pStyle w:val="Heading"/>
        <w:jc w:val="both"/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    С.В.Гунин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i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азвание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2:08:00Z</dcterms:created>
  <dc:creator>Наталья Валентиновна</dc:creator>
  <dc:description/>
  <cp:keywords/>
  <dc:language>en-US</dc:language>
  <cp:lastModifiedBy>user</cp:lastModifiedBy>
  <cp:lastPrinted>2011-05-27T15:57:00Z</cp:lastPrinted>
  <dcterms:modified xsi:type="dcterms:W3CDTF">2012-05-11T13:49:00Z</dcterms:modified>
  <cp:revision>167</cp:revision>
  <dc:subject/>
  <dc:title/>
</cp:coreProperties>
</file>