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От  10 мая 2012 года № 15 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постановление администрации Нижнечернавского муниципального образования от 15.06.2011 г. №21 «О мероприятиях по противодействию коррупции на территории  Нижнечернавского муниципального образования на 2011-2013 годы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</w:t>
      </w:r>
      <w:r>
        <w:rPr>
          <w:sz w:val="28"/>
          <w:szCs w:val="28"/>
        </w:rPr>
        <w:t>№ 155-ЗСО «О противодействии коррупции в Саратовской области», Указом Президента РФ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ст. 30 Устава 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Внести в Приложение </w:t>
      </w:r>
      <w:r>
        <w:rPr>
          <w:szCs w:val="28"/>
        </w:rPr>
        <w:t>к постановлению администрации Нижнечернавского муниципального образования от 15.06.2011 г. №21 «О мероприятиях по противодействию коррупции на территории  Нижнечернавского муниципального образования на 2011-2013 годы» следующие дополнения и изменения:</w:t>
      </w:r>
    </w:p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  <w:t>1.1 дополнить строками 9 – 13 следующего содержания:</w:t>
      </w:r>
    </w:p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едание гласности каждого случая конфликта интересов и применение мер ответственности, предусмотренных законодательств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оведение работ по выявлению случаев возникновения конфликта интересов, одной из сторон которого являются муниципальные служащие, и принятие предусмотренных законодательством РФ мер по предотвращ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оведение проверок по каждому случаю несоблюдению ограничений, запретов и неисполнения обязанностей, установленных в целях противодействия коррупции, нарушений ограничений, касающихся получения подарков, порядка сдачи подарка и применение соответствующих мер юридическ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Ведущий специалист администрации  Ниж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вового просвещения муниципальных служащих: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оведение положений законодательства РФ о противодействии коррупции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формирование отрицательного отношения муниципального служащего к коррупции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о недопущению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- об установлении наказаний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Ниж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публичных слушаний, предусмотренных земельным и градостроительным законодательство РФ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 в установленные 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Ниж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»</w:t>
            </w:r>
          </w:p>
        </w:tc>
      </w:tr>
    </w:tbl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>1.2. строку 9 считать строкой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User</dc:creator>
  <dc:description/>
  <cp:keywords/>
  <dc:language>en-US</dc:language>
  <cp:lastModifiedBy>user</cp:lastModifiedBy>
  <dcterms:modified xsi:type="dcterms:W3CDTF">2012-05-28T09:46:00Z</dcterms:modified>
  <cp:revision>30</cp:revision>
  <dc:subject/>
  <dc:title/>
</cp:coreProperties>
</file>