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r>
        <w:rPr>
          <w:b/>
          <w:spacing w:val="0"/>
          <w:szCs w:val="28"/>
        </w:rPr>
        <w:t>От  23 апреля 2012 года №   14                                         с.Нижняя Черн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eastAsia="ar-S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еспечении пожарной безопасности на территории Нижнечернавского муниципального образования в весенне-летний период 2012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ст. 19 Федерального закона от 21.12.1994 года № 69-ФЗ «О пожарной безопасности», на основании п.9 ч.1 ст. 14 Федерального Закона от 06.10.2003 года № 131-ФЗ «Об общих принципах организации местного самоуправления в Российской Федерации», на основании п.10 ч.1 ст.6, ст.30 Устава Нижнечернавского муниципального образования, а также в связи с наступающим пожароопасным периодом и необходимостью обеспечения пожарной безопасности в весенне-летний период на территории Ниж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овать руководителям предприятий, учреждений, организаций, расположенных на территории Нижнечернавского муниципального образования: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в пределах противопожарных расстояний между зданиями, сооружениями и открытыми складами, своевременную очистку от горючих отходов, мусора, тары и т.п.;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 используемым для целей пожаротушения в исправном состоянии и свободными для проезда пожарной техники.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2. Рекомендовать жителям частного сектора Нижнечернавского муниципального образования: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каждое жилое строение ёмкостью с водой или огнетушителем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своевременно проводить очистку территории, находящейся в их собственности (пользовании) от мусора, сухой травы и горючих материало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местителю главы администрации Нижнечернавского муниципального образования Храмовой С.А.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агитационно-массовую и разъяснительную работу среди населения по вопросам борьбы с пожарами и их профилактике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сходы граждан по вопросам обеспечения пожарной безопасност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наличие и комплектность первичных средств тушения пожаров и противопожарного инвентаря на пожарных щитах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актическую тренировку по оповещению населения о пожаре.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4. Запретить разведение костров, сжигание мусора, сухой травы и других сгораемых материалов вблизи жилых домов, строений, на степных массивах и лесонасаждений.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5. Рекомендовать директору МОУ «СОШ с.Нижняя Чернавка», директору МУК «Дом Культуры с.Н.Чернавка»,  заведующей Нижнечернавским отделением ЦСОН, главному врачу МУЗ «Вольская ЦРБ» «Нижнечернавская амбулатория» ежеквартально проводить практические тренировки по отработке планов эвакуации в случае возникновения пожара.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6. Рекомендовать директору МОУ «СОШ с.Нижняя Чернавка» с учащимися каждого класса ежемесячно проводить уроки по пожарной безопасности.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7. Рекомендовать руководителям сельскохозяйственных предприятий всех форм собственности, фермерских хозяйств, осуществляющих свою деятельность на территории Нижнечернавского муниципального образования, обеспечить выполнение требований правил пожарной безопасности во время проведения посевной и уборочной кампании, заготовки кормов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ить исправность состояния всех видов автотранспортной техники, возможной для использования при тушении пожаров (трактора с емкостями, бульдозеры и т.д.)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</w:t>
        <w:tab/>
        <w:t>провести противопожарный инструктаж под роспись с лицами занятыми в посевной кампании и на уборке урожая и заготовке кормов;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 xml:space="preserve">  </w:t>
      </w:r>
      <w:r>
        <w:rPr>
          <w:spacing w:val="0"/>
          <w:szCs w:val="28"/>
        </w:rPr>
        <w:t>-  обеспечить посевную технику, уборочную технику, полевые станы, машинно-тракторные мастерские, склады грубых кормов первичными средствами пожаротушения;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     организовать дежурство тракторов с плугом и ёмкостью с водой на посевных и убираемых массивах;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    выполнить прокосы и опашку хлебных полей от дорог, лесов, полевых станов.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8.</w:t>
        <w:tab/>
        <w:t>Настоящее постановление вступает в силу со дня принятия и подлежит обнародованию.</w:t>
      </w:r>
    </w:p>
    <w:p>
      <w:pPr>
        <w:pStyle w:val="TextBody"/>
        <w:ind w:firstLine="539"/>
        <w:jc w:val="both"/>
        <w:rPr/>
      </w:pPr>
      <w:r>
        <w:rPr>
          <w:bCs/>
          <w:szCs w:val="28"/>
        </w:rPr>
        <w:t xml:space="preserve">9. Обнародовать настоящее </w:t>
      </w:r>
      <w:r>
        <w:rPr>
          <w:szCs w:val="28"/>
        </w:rPr>
        <w:t>постановление</w:t>
      </w:r>
      <w:r>
        <w:rPr>
          <w:bCs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здание администрации с.Нижняя Чернавка, ул.Пролетарская, д.32.</w:t>
      </w:r>
    </w:p>
    <w:p>
      <w:pPr>
        <w:pStyle w:val="TextBody"/>
        <w:ind w:firstLine="567"/>
        <w:jc w:val="both"/>
        <w:rPr/>
      </w:pPr>
      <w:r>
        <w:rPr>
          <w:szCs w:val="28"/>
        </w:rPr>
        <w:t>здание администрации ООО «Элита-С» - ст. Чернавка, ул. Элеваторная д.40 (по согласованию).</w:t>
      </w:r>
    </w:p>
    <w:p>
      <w:pPr>
        <w:pStyle w:val="TextBody"/>
        <w:ind w:firstLine="539"/>
        <w:jc w:val="both"/>
        <w:rPr>
          <w:szCs w:val="28"/>
        </w:rPr>
      </w:pPr>
      <w:r>
        <w:rPr>
          <w:bCs/>
          <w:szCs w:val="28"/>
        </w:rPr>
        <w:t xml:space="preserve">10. Настоящее </w:t>
      </w:r>
      <w:r>
        <w:rPr>
          <w:szCs w:val="28"/>
        </w:rPr>
        <w:t>постановление</w:t>
      </w:r>
      <w:r>
        <w:rPr>
          <w:bCs/>
          <w:szCs w:val="28"/>
        </w:rPr>
        <w:t xml:space="preserve"> вывешивается на период 7 календарных дней: с 24 апреля 2012 года по 30 апреля 2012 года.</w:t>
      </w:r>
      <w:r>
        <w:rPr>
          <w:b/>
          <w:bCs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942" w:leader="none"/>
          <w:tab w:val="left" w:pos="993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 Датой обнародования считать 24 апреля 2012 г. 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2. 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Нижнечернавского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бор предложений и замечаний в случаях, установленных законодательством, осуществляется по адресу: с. Нижняя Чернавка, ул.Пролетарская, 32, здание администр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нтроль за исполнением настоящего постановление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  С.В.Гунин</w:t>
      </w:r>
    </w:p>
    <w:p>
      <w:pPr>
        <w:pStyle w:val="Heading1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51:00Z</dcterms:created>
  <dc:creator>Владелец</dc:creator>
  <dc:description/>
  <cp:keywords/>
  <dc:language>en-US</dc:language>
  <cp:lastModifiedBy>user</cp:lastModifiedBy>
  <cp:lastPrinted>2012-04-18T17:29:00Z</cp:lastPrinted>
  <dcterms:modified xsi:type="dcterms:W3CDTF">2012-04-18T13:30:00Z</dcterms:modified>
  <cp:revision>27</cp:revision>
  <dc:subject/>
  <dc:title/>
</cp:coreProperties>
</file>