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От 16 апреля 2012 г.    №12                                                           с.Н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мероприятий по санитарной очистке и благоустройству территории Нижнечернавского муниципального образования на весенний период 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Нижнечернавского муниципального образования, в целях улучшения санитарного состояния и благоустройства территории Ниж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твердить план мероприятий по санитарной очистке и благоустройству территории Нижнечернавского муниципального образования на весенний период 2012 года (Приложение №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риступить к выполнению мероприятий по санитарной очистке и благоустройству территории Нижнечернавского муниципального образования в период с 17 апреля 2012 года по 11 мая 2012 года, по завершению – санитарными днями на летний период до 30 сентября 2012 года считать среду еженед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расположенных на территории Ниж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анимаемых зданий и домов до осевой линии дорог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с. Нижняя Чернавка, ул. Пролетарская, 32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 ООО «Элита-С» - ст. Чернавка, ул. Элеваторная д. 40 (по согласованию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17 апреля 2012 года по 23 апреля 2012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942" w:leader="none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7 апрел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Пролетарская, 32, здание админист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16.04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и Нижнечерна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есенний период 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1800"/>
        <w:gridCol w:w="33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11 мая 2012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у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30 апреля 2012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 на закрепленных территориях,  побелка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11 мая 2012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вка цветников на закрепленных территор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11 мая 2012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ая очистка и благоустройство территории кладбищ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24 апреля 2012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16.04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Нижнечернавского муниципального образования за организациями, предприятиями, учрежд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нитарной очистки и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гласованию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1"/>
        <w:gridCol w:w="3420"/>
        <w:gridCol w:w="292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,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ая территор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чернавского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администрации Нижнечернавского муниципального образ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>
          <w:trHeight w:val="32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с.Нижняя Черна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ь у здания школы, ул.Центральная с.Н.Чернавка, трасса от остановки до начала села Н.Чернавка (левая сторона), с.Н.Чернавка ул.Воровского от здания школы до дома №51, территория у здания детского сада, территория в районе домов № 61-62 по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с.Н.Чернавка 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Дом Культуры с.Н.Черна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здания Дома Культуры, территория вдоль трассы от Дома Культуры до дома № 63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УК «Дом Культуры с.Н.Чернавка»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 Вольская ЦРБ «Нижнечернавская амбулатор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больницы, ул.Пролетарская с.Н.Чернав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сса от остановки до кладбища (правая сторона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я у реки от моста до ул.Советская д.62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МУЗ «Нижнечернавская участковая больниц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чты в с.Нижняя 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ю поч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ением почты в с.Нижняя Черна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ЦСОН с.Н.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 районе ШГРП № 2 по ул.Центральная в с.Н.Чернавка, территория, прилегающая к памятникам воинам, погибшим в годы ВОВ, территория вдоль трассы Вольск-Черкасское от здания Дома Культуры до дома № 61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ая Отделением ЦСОН с.Н.Чернавка Л.В.Креч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ОАО «Вольсктепло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котельной по ул.Центральная д.111/2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астка А.Д.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СВЭ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трансформаторов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фремов С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ОАО «Вольскмежр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ГРП по ул.Пролетар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ев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ОУ ДОТ с.Н.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хоккейной короб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.трен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нов К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Вольского филиала ОАО «Облводоресу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водонапорных башен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Моисеев М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О «Пугачевхлебопроду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, прилегающая к зданиям ЗАО «Пугачевхлебопродукт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ЗАО «Пугачевхлебопродукт»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рпунин Р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ЖД ПЧ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ж/д вокзала ст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ьяк А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г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птичника, инкубатора, столово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ОО «Гагат» Киракосян А.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льхозпродукт-Ведени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зерносклад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ководитель ООО «Сельхозпродукт-Ведени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н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Трофи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озле здания маслоцеха по ул.Центральная № д.111/1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фимов С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уг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ерритория у здания магазина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а Т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Торнадо» ИП Пачур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урин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Курен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енев А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Казанцев Ф.С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пекарни по ул.Центральн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 Ф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Индеева Т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ева Т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асфальтобетонного завод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ректор ООО «Строитель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енко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8:00Z</dcterms:created>
  <dc:creator>User</dc:creator>
  <dc:description/>
  <cp:keywords/>
  <dc:language>en-US</dc:language>
  <cp:lastModifiedBy>user</cp:lastModifiedBy>
  <cp:lastPrinted>2011-04-26T18:40:00Z</cp:lastPrinted>
  <dcterms:modified xsi:type="dcterms:W3CDTF">2012-04-26T13:53:00Z</dcterms:modified>
  <cp:revision>106</cp:revision>
  <dc:subject/>
  <dc:title/>
</cp:coreProperties>
</file>