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Ниж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 06 апреля 2012 года    № 11                                          с.Нижняя Чернавка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определении порядка </w:t>
            </w:r>
            <w:r>
              <w:rPr>
                <w:sz w:val="28"/>
                <w:szCs w:val="28"/>
              </w:rPr>
              <w:t>организации работы ящика «Для обращений по фактам корруп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Руководствуясь Федеральным законом от 25.12.2008 г. № 273-ФЗ «О противодействии коррупции», Законом Саратовской области от 29.12.2006 г. № 155-ЗСО «О противодействии коррупции в Саратовской области», ст. 30 Устава Нижнечернавского муниципального образования, с целью </w:t>
      </w:r>
      <w:r>
        <w:rPr>
          <w:sz w:val="28"/>
          <w:szCs w:val="28"/>
        </w:rPr>
        <w:t>борьбы с корруп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Утвердить Порядок организации работы ящика «Для обращений по фактам коррупции» (приложени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Ниж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>от 06.04.2012 г.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ы ящика «Для обращений по фактам корруп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целях организации сбора обращений граждан о фактах корруп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астоящего Порядка в здании администрации Нижнечернавского муниципального образования устанавливается ящик «Для обращений по фактам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Ящик «Для обращений по фактам коррупции» представляет собой деревянную конструкцию, закрывающуюся на замок. Ключ от ящика храниться в сейфе у заместителя главы администрации Нижнечернав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Еженедельно по пятницам заместитель главы администрации осуществляет выемку обращений граждан из я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поступившие посредством ящика, регистрируется в Книге входящей корреспонденции, а затем подлежат рассмотрению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Нижнечерна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В.Гун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11:00Z</dcterms:created>
  <dc:creator>User</dc:creator>
  <dc:description/>
  <cp:keywords/>
  <dc:language>en-US</dc:language>
  <cp:lastModifiedBy>user</cp:lastModifiedBy>
  <cp:lastPrinted>2012-04-28T13:28:00Z</cp:lastPrinted>
  <dcterms:modified xsi:type="dcterms:W3CDTF">2012-04-28T09:28:00Z</dcterms:modified>
  <cp:revision>12</cp:revision>
  <dc:subject/>
  <dc:title/>
</cp:coreProperties>
</file>