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both"/>
        <w:rPr>
          <w:sz w:val="20"/>
          <w:szCs w:val="20"/>
        </w:rPr>
      </w:pPr>
      <w:r>
        <w:rPr/>
        <w:t>от 29.04.2010 г. № 9      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 </w:t>
            </w:r>
            <w:r>
              <w:rPr/>
              <w:t>мероприятиях по обеспечению безопасности людей на водных объектах на территории Ниж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26 ч.1 ст.14 Федерального Закона от 06.10.2003 г. №131-ФЗ «Об общих принципах организации местного самоуправления в РФ», п. 27 ч.1 ст.6, ст. 30 Устава Нижнечернав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мероприятий по обеспечению безопасности людей на водных объектах на территории Нижнечернавского муниципальном образовании </w:t>
      </w:r>
      <w:r>
        <w:rPr>
          <w:bCs/>
          <w:iCs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Нижнечернав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9 от 29.04.2010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ЛАН </w:t>
      </w:r>
    </w:p>
    <w:p>
      <w:pPr>
        <w:pStyle w:val="TextBody"/>
        <w:rPr/>
      </w:pPr>
      <w:r>
        <w:rPr/>
        <w:t>мероприятий по обеспечению безопасности людей на водных объектах на территории Нижнечернавского муниципальном образовании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по   обеспечению    безопасности граждан на  воде  на  территории Нижнечернавского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-авгу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ый 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редосторожности в весенний период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ить реестр водных объектов, расположенных на территории Нижнечернавского 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5.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юня 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во  всех   учреждениях образования         родительские собрания   с   целью   повышения ответственности   родителей   за безопасность детей во внеурочное время,            предупреждение безнадзор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2010 г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преподаватели (по согласованию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и весенний перио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0-05-05T10:26:00Z</cp:lastPrinted>
  <dcterms:modified xsi:type="dcterms:W3CDTF">2010-05-07T09:19:00Z</dcterms:modified>
  <cp:revision>157</cp:revision>
  <dc:subject/>
  <dc:title/>
</cp:coreProperties>
</file>