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апреля 2010 г. №  7                                                       с.Нижняя 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санитарной очистке и благоустройству территории Нижнечернавского муниципального образования на весенний период 201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Нижнечернавского муниципального образования, в целях улучшения санитарного состояния и благоустройства территории Ниж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твердить план мероприятий по санитарной очистке и благоустройству территории Нижнечернавского муниципального образования на весенний период 2010 года (Приложение №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риступить к выполнению мероприятий по санитарной очистке и благоустройству территории Нижнечернавского муниципального образования в период с 27 апреля 2010 года по 27 мая 2010 года, по завершению – санитарными днями на летний период до 01 октября 2010 года считать среду еженедельн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расположенных на территории Ниж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очистке и благоустройству территории в границах зданий и домов до осевой линии дорог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с. Нижняя Чернавка, ул. Советская, дом № 44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ОАО «Нижнечернавский элеватор» - ст. Чернавка, ул. Элеваторная д. 40 (по согласова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27 апреля 2010 года по 03 мая 2010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942" w:leader="none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 апреля 2010 г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Советская, 44, здание администрации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С.В.Гу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26.04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рритории Нижнечернав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есенний период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1800"/>
        <w:gridCol w:w="33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10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у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30 апреля 2010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 на закрепленных территориях,  побелка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10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вка цветников на закрепленных территор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10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кладбища  с.Нижняя Черн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мая 2010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С.В.Гун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26.04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Нижнечернавского муниципального образования за организациями, предприятиями,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нитарной очистки и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8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, учрежд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ая терри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чернавского муниципального образов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здания детского сада с.Н.Чернавка, территория в районе домов № 61-62 по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>
          <w:trHeight w:val="3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с.Нижняя Чернав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ь у здания школы, ул.Центральная с.Н.Чернавка, трасса от остановки до начала села Н.Чернавка (левая сторона), с.Н.Чернавка ул.Воровского от здания школы до дома № 51, территория у здания детского сада, территория в районе домов № 61-62 по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с.Н.Чернавка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Дом Культуры с.Н.Чернав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Дома Культуры, территория вдоль трассы от Дома Культуры до дома № 63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УК «Дом Культуры с.Н.Чернавк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 «Нижнечернавская участковая больниц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больницы, ул.Пролетарская с.Н.Чернав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сса от остановки до кладбища (правая сторона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я у реки от моста до ул.Советская д.62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МУЗ «Нижнечернавская участковая больниц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чты в с.Нижняя Чернав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ю поч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ением почты в с.Нижняя Черна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ЦСОН с.Н.Чернав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районе ШГРП № 2 по ул.Центральная в с.Н.Чернавка, территория, прилегающая к памятникам воинам, погибшим в году ВО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доль трассы Вольск-Черкасское от здания Дома Культуры до дома № 61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ая Отделением ЦСОН с.Н.Чернавка Л.В.Креч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Сбербанка № 242/03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, прилегающая к зданию отделения Сбербанка по ул.Центральн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ер-кассир Шанина Н.Б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ОАО «Вольсктеплоэнерго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котельной по ул.Центральная д.111/2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астка А.Д.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СВЭ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трансформато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Щербаков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ОАО «Вольскмежрайгаз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ГРП по ул.Пролетар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ов В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ОУ ДОТ с.Н.Чернав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хоккейной коро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.тренер Андреещев А.М.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Вольского филиала ОАО «Облводоресур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водонапорных башен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исеев М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ижнечернавский элеватор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ОАО «Нижнечернавский элеват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ОАО «Нижнечернавский элеватор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ов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ЖД ПЧ-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ж/д вокзала ст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Третьяк А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гат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птичника, инкубатора, сто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Гагат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акосян А.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льхозпродукт-Веденин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зерносклад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ОО «Сельхозпродукт-Ведени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н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Трофим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озле здания маслоцеха по ул.Центральная № д.111/1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фимов С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уг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магази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а Т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Торнадо» ИП Пачурин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урин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Курене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енев А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Казанцев Ф.С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пекарни по ул.Центральн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 Ф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Индеева Т.А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ева Т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асфальтобетонного за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ООО «Строитель» Лещенко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8:00Z</dcterms:created>
  <dc:creator>User</dc:creator>
  <dc:description/>
  <cp:keywords/>
  <dc:language>en-US</dc:language>
  <cp:lastModifiedBy>USER</cp:lastModifiedBy>
  <cp:lastPrinted>2010-04-30T09:52:00Z</cp:lastPrinted>
  <dcterms:modified xsi:type="dcterms:W3CDTF">2010-05-11T04:11:00Z</dcterms:modified>
  <cp:revision>81</cp:revision>
  <dc:subject/>
  <dc:title/>
</cp:coreProperties>
</file>