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АДМИНИСТРАЦ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НИЖНЕЧЕРНАВСКОГО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ОЛЬ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АРАТОВСКОЙ ОБЛАСТИ</w:t>
      </w:r>
    </w:p>
    <w:p>
      <w:pPr>
        <w:pStyle w:val="Style15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т  02.04. 2010 года                              № 4    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 внесении изменений и дополнений в 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Устав муниципального учреждения культуры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Дом культуры села Нижняя Чернавка»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5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Законом Сарат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28 ноября 2007 г. № 287-ЗС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 разграничении муниципального имущества между Вольским муниципальным районом Саратовской области и вновь образованными поселениями, входящими в его соста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» (с изменениями от 03.02.2010 года № 13-ЗСО), Федеральным Законом от 08.08.2001 №129-ФЗ «О государственной регистрации юридических лиц и индивидуальных предпринимателей», п.4.4 Полож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</w:rPr>
        <w:t>Порядке управления и распоряжения объектами муниципальной собственности Нижнечернавского муниципального образова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утвержденным решением Совета Нижнечернавского муниципального образования </w:t>
      </w:r>
      <w:r>
        <w:rPr>
          <w:rFonts w:cs="Times New Roman" w:ascii="Times New Roman" w:hAnsi="Times New Roman"/>
          <w:bCs/>
          <w:sz w:val="28"/>
        </w:rPr>
        <w:t>от 04 сентября 2006 г.  № 1/14-2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на основании акта приема-передачи объектов муниципальной собственности Вольского муниципального района в муниципальную собственность Нижнечернавского муниципального образования Вольского муниципального район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от 01.04.2010 г., ст. 30 Устава Нижнечернавского муниципального образования </w:t>
      </w:r>
    </w:p>
    <w:p>
      <w:pPr>
        <w:pStyle w:val="Style1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СТАНОВЛЯЮ:</w:t>
      </w:r>
    </w:p>
    <w:p>
      <w:pPr>
        <w:pStyle w:val="Style1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5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Внести изменения и дополнения в Устав муниципального учреждения культуры «Дом культуры села Нижняя Чернавка», изложив его в новой редакции согласно Приложению к настоящему постановлению.</w:t>
      </w:r>
    </w:p>
    <w:p>
      <w:pPr>
        <w:pStyle w:val="Style15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 Назначить директором муниципального учреждения культуры «Дом культуры села Нижняя Чернавка» Седова Василия Федоровича.</w:t>
      </w:r>
    </w:p>
    <w:p>
      <w:pPr>
        <w:pStyle w:val="Style15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 Директору муниципального учреждения культуры «Дом культуры села Нижняя Чернавка» Седову Василию Федоровичу осуществить необходимые организационно-правовые мероприятия по государственной регистрации изменений и дополнений в Устав муниципального учреждения культуры «Дом культуры села Нижняя Чернавка».</w:t>
      </w:r>
    </w:p>
    <w:p>
      <w:pPr>
        <w:pStyle w:val="Style15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4. Настоящее постановление вступает в силу со дня принятия.</w:t>
      </w:r>
    </w:p>
    <w:p>
      <w:pPr>
        <w:pStyle w:val="Style15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5. Контроль за исполнением настоящего постановления оставляю за собой.</w:t>
      </w:r>
    </w:p>
    <w:p>
      <w:pPr>
        <w:pStyle w:val="Style15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лава Нижнечернавског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образования                                                              С.В.Гунин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7:51:00Z</dcterms:created>
  <dc:creator>User</dc:creator>
  <dc:description/>
  <cp:keywords/>
  <dc:language>en-US</dc:language>
  <cp:lastModifiedBy>user</cp:lastModifiedBy>
  <cp:lastPrinted>2010-04-05T09:20:00Z</cp:lastPrinted>
  <dcterms:modified xsi:type="dcterms:W3CDTF">2010-04-05T05:20:00Z</dcterms:modified>
  <cp:revision>4</cp:revision>
  <dc:subject/>
  <dc:title>АДМИНИСТРАЦИЯ</dc:title>
</cp:coreProperties>
</file>