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ИЖНЕЧЕРНА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4.03.2010 г. № 2                                                       </w:t>
      </w:r>
      <w:r>
        <w:rPr>
          <w:bCs/>
          <w:sz w:val="28"/>
          <w:szCs w:val="28"/>
        </w:rPr>
        <w:t>с.Нижняя Чернавк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знании утратившими силу некотор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й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нечерна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т.30 Устава Нижнечернавского муниципального образования и в связи с утверждением нового состава аттестационной комиссии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изнать утратившим силу следующие постановления администрации Нижнечернавского муниципального образов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№ 2 от 10.01.2008 г. «О создании аттестационной комиссии по проведению аттестации муниципальных служащих муниципальной службы администрации Нижнечернавского муниципального образования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№ 21 от 07.08.2008 г . «О внесении изменений в постановление главы администрации Нижнечернавского муниципального образования № 2 от 10.01.2008 г. «О создании аттестационной комиссии по проведению аттестации муниципальных служащих муниципальной службы администрации Нижнечернавского муниципального образования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 Настоящее постановление вступает в силу со дня при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ижнечерн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С.В.Гун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8:06:00Z</dcterms:created>
  <dc:creator>User</dc:creator>
  <dc:description/>
  <cp:keywords/>
  <dc:language>en-US</dc:language>
  <cp:lastModifiedBy>user</cp:lastModifiedBy>
  <dcterms:modified xsi:type="dcterms:W3CDTF">2010-03-03T08:23:00Z</dcterms:modified>
  <cp:revision>8</cp:revision>
  <dc:subject/>
  <dc:title>АДМИНИСТРАЦИЯ </dc:title>
</cp:coreProperties>
</file>