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 24 мая 2010 г. № 12                     </w:t>
        <w:tab/>
        <w:tab/>
        <w:tab/>
        <w:tab/>
        <w:t xml:space="preserve">           с.Нижняя Чернавк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генерального плана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чернавского муниципального образования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2 статьи 24 Градостроительного кодекса Российской Федерации, Федерального Закона от 06.10.2003 № 131-ФЗ «Об общих принципах организации местного самоуправления в РФ», соглашения о передача части полномочий органов местного самоуправления поселения органам местного самоуправления Вольского муниципального района от 29.12.2009 г, заключенного между администрацией Нижнечернавского муниципального образования Вольского муниципального района Саратовской области и администрацией Вольского муниципального района Саратовской области, ст. 30 Устава Нижнечернавского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ступить к подготовке генерального плана Нижнечернавского муниципального образования Вольского муниципального района Саратовской области на основании исходных топографических карт на электронном носителе в М 1:50000 Вольского муниципального района и цифровых ортофотопланов в М 1:2000 Вольского муниципального района, предоставляемых администрации Вольского муниципального района министерством строительства и жилищно-коммунального хозяйства Саратовской области согласно письму министерства строительства и жилищно-коммунального хозяйства Саратовской области от 18.12.2009 г. № 11371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равить настоящее постановление в администрацию Вольского муниципального района для осуществления мероприятий по разработке и утверждению генерального плана Нижнечернавского муниципального образования Вольского муниципального района Саратовской области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вступает в силу со дня принятия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черна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993" w:footer="283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Верхний колонтитул Знак"/>
    <w:basedOn w:val="Style10"/>
    <w:qFormat/>
    <w:rPr>
      <w:rFonts w:ascii="Arial" w:hAnsi="Arial" w:cs="Arial"/>
      <w:sz w:val="20"/>
      <w:szCs w:val="20"/>
    </w:rPr>
  </w:style>
  <w:style w:type="character" w:styleId="Style20">
    <w:name w:val="Нижний колонтитул Знак"/>
    <w:basedOn w:val="Style1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0-05-24T11:40:00Z</cp:lastPrinted>
  <dcterms:modified xsi:type="dcterms:W3CDTF">2010-05-24T07:40:00Z</dcterms:modified>
  <cp:revision>8</cp:revision>
  <dc:subject/>
  <dc:title>Оглавление</dc:title>
</cp:coreProperties>
</file>