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№ </w:t>
      </w:r>
      <w:r>
        <w:rPr/>
        <w:t>10 от 30.04.2010 г.                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 мероприятиях по профилактике и борьбе с лесными пожарами в </w:t>
            </w:r>
            <w:r>
              <w:rPr>
                <w:sz w:val="28"/>
              </w:rPr>
              <w:t>Нижнечернавск</w:t>
            </w:r>
            <w:r>
              <w:rPr>
                <w:sz w:val="28"/>
                <w:szCs w:val="28"/>
              </w:rPr>
              <w:t>ом муниципальном образовани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 xml:space="preserve">В соответствии с п. 9 ч.1 ст.14 Федерального Закона от 06.10.2003 г. №131-ФЗ «Об общих принципах организации местного самоуправления в РФ», п. 10 ч.1 ст.6, ст. 30 Устава Нижнечернавского муниципального образования, на основании ст.51 Лесного Кодекса РФ и в целях охраны лесов от пожаров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филактике и борьбе с лесными пожарами в Нижнечернавском муниципальном образовании</w:t>
      </w:r>
      <w:r>
        <w:rPr/>
        <w:t xml:space="preserve">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С.В.Г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 от 30.04.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филактике и борьбе с лесными пожарами </w:t>
      </w:r>
    </w:p>
    <w:p>
      <w:pPr>
        <w:pStyle w:val="Normal"/>
        <w:jc w:val="center"/>
        <w:rPr/>
      </w:pPr>
      <w:r>
        <w:rPr>
          <w:sz w:val="28"/>
          <w:szCs w:val="28"/>
        </w:rPr>
        <w:t>в Нижнечернавском муниципальном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49"/>
        <w:gridCol w:w="2371"/>
        <w:gridCol w:w="254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ть на заседании комиссии по предупреждению и ликвидации ЧС и обеспечению пожарной безопасности администрации Нижнечернавского муниципального образования вопрос по предупреждению и возникновению лесных пожаров, организации их тушения в случае возникнов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гитационно-разъяснительную работу с населением по предупреждению возникновения лесных пожаров, об их действиях при обнаружении лесных пожар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 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справность пожарных гидрантов на территории Нижнечернавского муниципального образ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.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реди населения и учащихся разъяснение правил посещения лес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.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распространению памяток по пожарной безопас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одить разъяснительную работу с населением, работниками сельскохозяйственных организаций и фермерских хозяйств, расположенных на территории Нижнечернавского муниципального образования, пастухами, осуществляющими выпас скота около лесных массивов, о недопущении выжигания сухой травы на землях, прилегающих к лесным участка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го перио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руководителями сельскохозяйственных предприятий о привлечении работников в случае возникновения лесных пожаров, о недопущении выжигании сухой травы, остатков соломы от урожа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0 г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С.В.Г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49:00Z</dcterms:created>
  <dc:creator>User</dc:creator>
  <dc:description/>
  <cp:keywords/>
  <dc:language>en-US</dc:language>
  <cp:lastModifiedBy>user</cp:lastModifiedBy>
  <dcterms:modified xsi:type="dcterms:W3CDTF">2010-05-07T09:26:00Z</dcterms:modified>
  <cp:revision>30</cp:revision>
  <dc:subject/>
  <dc:title/>
</cp:coreProperties>
</file>