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ИЖНЕЧЕРНА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5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 26.02. 2010 года                              № 1    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 утверждении именного списка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таба оповещения и пункта сбора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ижнечернавского муниципального образования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о ст. 30 Устава Нижнечернавского муниципального образования и в связи с изменениями кадрового состава 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именной список штаба оповещения и пункта сбора Нижнечернавского муниципального образования согласно приложению к  настоящему постановлению.</w:t>
      </w:r>
    </w:p>
    <w:p>
      <w:pPr>
        <w:pStyle w:val="Style15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Признать утратившими силу пункт 4, 5, 6 постановления администрации Нижнечернавского муниципального образования №8 от 03.02.2009 года «О создании штаба оповещения и пункта сбора Нижнечернавского муниципального образования и назначение должностных лиц в состав Штаба оповещения и пункта сбора Нижнечернавского муниципального образования».</w:t>
      </w:r>
    </w:p>
    <w:p>
      <w:pPr>
        <w:pStyle w:val="Style15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Изложить пункт 7 постановления администрации Нижнечернавского муниципального образования №8 от 03.02.2009 года «О создании штаба оповещения и пункта сбора Нижнечернавского муниципального образования и назначение должностных лиц в состав Штаба оповещения и пункта сбора Нижнечернавского муниципального образования» в новой редакции:</w:t>
      </w:r>
    </w:p>
    <w:p>
      <w:pPr>
        <w:pStyle w:val="Style15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Для обеспечения работы штаба оповещения и пункта сбора Нижнечернавского муниципального образования, доставки посыльных на отдаленные маршруты оповещения использовать автомобиль марки ВАЗ 21074 государственный номер В 238 РН, находящийся в собственности Администрации Нижнечернавского муниципального образования, при условии заключения договора аренды транспортного средства военным комиссариатом г.Вольска с Администрацией Нижнечернавского муниципального образования.».</w:t>
      </w:r>
    </w:p>
    <w:p>
      <w:pPr>
        <w:pStyle w:val="Style15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Настоящее постановление вступает в силу со дня принятия.</w:t>
      </w:r>
    </w:p>
    <w:p>
      <w:pPr>
        <w:pStyle w:val="Style15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администрации Нижнечернавского муниципального образования Храмову С.А.</w:t>
      </w:r>
    </w:p>
    <w:p>
      <w:pPr>
        <w:pStyle w:val="Style15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лава Нижнечернавского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 образования                                                                С.В.Гун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0:00Z</dcterms:created>
  <dc:creator>Гунин</dc:creator>
  <dc:description/>
  <cp:keywords/>
  <dc:language>en-US</dc:language>
  <cp:lastModifiedBy>user</cp:lastModifiedBy>
  <dcterms:modified xsi:type="dcterms:W3CDTF">2010-03-01T05:28:00Z</dcterms:modified>
  <cp:revision>17</cp:revision>
  <dc:subject/>
  <dc:title/>
</cp:coreProperties>
</file>