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ечернавского муниципального образования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2.2010 года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менной список штаба оповещения и пункта сбора Нижнечернавского муниципального образования</w:t>
      </w:r>
    </w:p>
    <w:p>
      <w:pPr>
        <w:pStyle w:val="Style15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38"/>
        <w:gridCol w:w="3232"/>
        <w:gridCol w:w="1870"/>
        <w:gridCol w:w="1100"/>
        <w:gridCol w:w="1540"/>
        <w:gridCol w:w="2420"/>
        <w:gridCol w:w="220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ШО и ПС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телеф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военной служб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выдачи, №, кем выдан)</w:t>
            </w:r>
          </w:p>
        </w:tc>
      </w:tr>
      <w:tr>
        <w:trPr>
          <w:trHeight w:val="43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аба оповещения и пункта сбо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й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соста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чернавского муниципального образовани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ижнечернавского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ин Сергей Валентин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тенант запас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жняя Чернавка, ул.Свободы д. 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01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1 №5824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Вольска</w:t>
            </w:r>
          </w:p>
        </w:tc>
      </w:tr>
      <w:tr>
        <w:trPr>
          <w:trHeight w:val="5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чернавского муниципального образования, заместитель главы администрац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Светлана Александ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жняя Чернавка, ул.Пролетарская д. 9 кв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02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1 №7721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89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ШО и ПС по оповещению и явке мобилизационных ресурсов (Основной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соста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чернавского муниципального образования, инспектор военно-учетного ст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ина Людмила Владими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жняя Чернавка, ул.Свободы д. 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01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1 №58242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54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чернавского муниципального образовани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Галина Никола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жняя Черна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 93, кв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2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3 №12517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65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ШО и ПС по отправке  мобилизационных ресурсов (Основной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соста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чернавского муниципального образования, водите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Константан Михайл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тенант запас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жняя Черна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 93, кв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02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1 №7721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17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 Нижняя Чернавка, директор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андр Петрович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Воровского д. 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0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3 №3152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ьный (Основной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соста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 филиала №18 с. Нижняя Черна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ьянова Любовь Владимировна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Школьная площадь, д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02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3 №04867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13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ОН с. Нижняя Чернавка, социальный работ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4-4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егина Наталья Александровна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Советская д. 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02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3 №465260</w:t>
            </w:r>
          </w:p>
          <w:p>
            <w:pPr>
              <w:pStyle w:val="Style15"/>
              <w:tabs>
                <w:tab w:val="clear" w:pos="708"/>
                <w:tab w:val="left" w:pos="4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1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ьный (Основной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соста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К с. Нижняя Чернавка», художественный руководите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Татьяна Валентиновна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 Советская д. 3, кв. 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02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2 №956093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1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К с. Нижняя Чернавка», директор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 Василий Фёдорович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ой запас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Пролетарская д.8, кв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01 г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0 №3113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25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аботник (Основной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соста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ОН с. Нижняя Чернавка, заведующая отделением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чина Людмила Валентиновна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Заречная д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07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6 №9562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>
          <w:trHeight w:val="2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ОН с. Нижняя Чернавка, социальный работник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Лилия Петровна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/о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Пролетарская д.5, кв. 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0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1 №77214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ьный (основной состав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 Нижняя Чернавка, учитель физ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5-4-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н Алексей Евгеньевич 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ой запас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Чернавка, ул. Пролетарская д. 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03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3 №7295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г. Вольс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ТРАНСПОРТ для отправки граждан, пребывающих в запасе ВС РФ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автомоби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номе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автомобил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38 Р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чернавского муниципального образован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ижнечернав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                                                                                         С.В. Гунин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0:00Z</dcterms:created>
  <dc:creator>Гунин</dc:creator>
  <dc:description/>
  <cp:keywords/>
  <dc:language>en-US</dc:language>
  <cp:lastModifiedBy>user</cp:lastModifiedBy>
  <cp:lastPrinted>2010-02-09T11:05:00Z</cp:lastPrinted>
  <dcterms:modified xsi:type="dcterms:W3CDTF">2010-03-02T06:54:00Z</dcterms:modified>
  <cp:revision>39</cp:revision>
  <dc:subject/>
  <dc:title/>
</cp:coreProperties>
</file>