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ИЖ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18 марта 2011 года    № 7                                                              с.Н.Чернавка    </w:t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Нижнечернавского муниципального образования в 2011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Нижнечернавского муниципального образования, в целях организации пропуска паводковых вод в весенний период 2011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Нижнечернав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Нижнечернав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1 год (Приложение)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ижнечернав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 от 18.03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8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админист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МУЗ «Нижнечернавская участковая больница»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, главный врач МУЗ «Нижнечернавская участковая больниц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Нижнечернавского М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Нижнечернавского муниципального образования      возможность оказания помощи  в  ликвидации     возможных   стихийных   бедствий,    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1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управление по делам ГО и ЧС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Нижнечернавского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21T15:48:00Z</cp:lastPrinted>
  <dcterms:modified xsi:type="dcterms:W3CDTF">2011-03-21T12:54:00Z</dcterms:modified>
  <cp:revision>61</cp:revision>
  <dc:subject/>
  <dc:title/>
</cp:coreProperties>
</file>