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5 декабря 2011 года № 35                                           с.Ниж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признании утратившими силу отдельных положений постановления администрации Нижнечернавского муниципального образова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8.04.2010 г. № 8 «Об оплате труда работников муниципальных учреждений культуры Нижнечернавского муниципального образования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.30, 44 Устава 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связи с установлением новых </w:t>
      </w:r>
      <w:r>
        <w:rPr>
          <w:rFonts w:cs="Times New Roman" w:ascii="Times New Roman" w:hAnsi="Times New Roman"/>
          <w:sz w:val="28"/>
          <w:szCs w:val="28"/>
        </w:rPr>
        <w:t>размеров должностных окладов работников муниципальных учреждений Нижнечернавского муниципального образов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риложение к Положению об оплате труда  работников муниципальных учреждений культуры Нижнечернавского муниципального образования, утвержденного постановлением администрации Нижнечернавского муниципального образования от 28.04.2010 г. № 8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вступает в силу со дня его принят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993" w:leader="none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color w:val="000000"/>
          <w:spacing w:val="0"/>
          <w:sz w:val="28"/>
          <w:szCs w:val="28"/>
        </w:rPr>
      </w:pPr>
      <w:r>
        <w:rPr>
          <w:rFonts w:cs="Times New Roman"/>
          <w:color w:val="000000"/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>муниципального образования                                                  С.В.Гунин</w:t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2" w:hanging="118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5:03:00Z</dcterms:created>
  <dc:creator>USER</dc:creator>
  <dc:description/>
  <cp:keywords/>
  <dc:language>en-US</dc:language>
  <cp:lastModifiedBy>user</cp:lastModifiedBy>
  <cp:lastPrinted>2011-12-19T17:28:00Z</cp:lastPrinted>
  <dcterms:modified xsi:type="dcterms:W3CDTF">2011-12-21T14:27:00Z</dcterms:modified>
  <cp:revision>6</cp:revision>
  <dc:subject/>
  <dc:title/>
</cp:coreProperties>
</file>