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От 05 октября 2011 г.    №29                                                         с.Н.Чернав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мероприятий по санитарной очистке и благоустройству территории Нижнечернавского муниципального образования в осенний период 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.19 ч.1 ст.14 Федерального Закона от 06.10.2003 г. № 131-ФЗ «Об общих принципах организации местного самоуправления в РФ», п.20 ч.1 ст.6, ст.30 Устава Нижнечернавского муниципального образования, в целях улучшения санитарного состояния и благоустройства территории Нижнечерна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Утвердить план мероприятий по санитарной очистке и благоустройству территории Нижнечернавского муниципального образования в осенний период 2011 года (Приложение №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Приступить к выполнению мероприятий по санитарной очистке и благоустройству территории Нижнечернавского муниципального образования в период с 06 октября 2011 года по 06 ноября 2011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, учреждений, расположенных на территории Нижнечернавского муниципального образования, независимо от форм собственности, организовать санитарную очистку и благоустройство территорий в соответствии с рекомендуемым распределением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Рекомендовать руководителям организаций, учреждений, предприятий, индивидуальным предпринимателям, не вошедшим в приложение № 2, гражданам – собственникам индивидуальных домов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contextualSpacing/>
        <w:jc w:val="both"/>
        <w:rPr/>
      </w:pPr>
      <w:r>
        <w:rPr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Обнародовать 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путем вывешивания его в установленных для обнародования местах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с. Нижняя Чернавка, ул. Пролетарская, 32;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 ООО «Элита-С» - ст. Чернавка, ул. Элеваторная д. 40 (по согласованию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sz w:val="28"/>
          <w:szCs w:val="28"/>
        </w:rPr>
        <w:t xml:space="preserve"> вывешивается на период 7 календарных дней: с 06 октября 2011 года по 12 октября 2011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942" w:leader="none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6 октября 2011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Администрац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Нижняя Чернавка, ул.Пролетарская, 32, здание админист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Нижнечернавского муниципального образования № 29 от 05.10.2011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анитарной очистке и благоустройств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рритории Нижнечернавского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осенний период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1800"/>
        <w:gridCol w:w="33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закрепленных террит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01 ноября 2011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учреждений, предприятий, организац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анитарная очистка и благоустройство территории вокруг памятников воинам, погибшим в годы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01 ноября 2011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, 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и благоустройство территории кладбищ с.Нижняя Черн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 01 ноября 2011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я несанкционированных свал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 ноября 2011 го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Нижнечернавского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>Нижнечернавского муниципального образования № 29 от 05.10.2011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и Нижнечернавского муниципального образования за организациями, предприятиями,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нитарной очистки и благоустро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1"/>
        <w:gridCol w:w="3420"/>
        <w:gridCol w:w="292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, учре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ая территор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ижнечернавского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администрации Нижнечернавского муниципального образ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>
          <w:trHeight w:val="32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«СОШ с.Нижняя Черна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ощадь у здания школы, ул.Центральная с.Н.Чернавка, трасса от остановки до начала села Н.Чернавка (левая сторона), с.Н.Чернавка ул.Воровского от здания школы до дома № 51, территория у здания детского сада, территория в районе домов № 61-62 по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с.Н.Чернавка 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 «Дом Культуры с.Н.Чернав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здания Дома Культуры, территория вдоль трассы от Дома Культуры до дома № 63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ректор МУК «Дом Культуры с.Н.Чернавка»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Нижнечернавская участковая больниц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больницы, ул.Пролетарская с.Н.Чернав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сса от остановки до кладбища (правая сторона)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рритория у реки от моста до ул.Советская д.62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врач МУЗ «Нижнечернавская участковая больница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очты в с.Нижняя 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ю почт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ением почты в с.Нижняя Чернав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ЦСОН с.Н.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 районе ШГРП № 2 по ул.Центральная в с.Н.Чернавка, территория, прилегающая к памятникам воинам, погибшим в году ВОВ, территория вдоль трассы Вольск-Черкасское от здания Дома Культуры до дома № 61 ул.Совет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ая Отделением ЦСОН с.Н.Чернавка Л.В.Креч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Сбербанка № 242/0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, прилегающая к зданию отделения Сбербанка по ул.Центральн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ер-кассир Шанина Н.Б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ок ОАО «Вольсктеплоэнерг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котельной по ул.Центральная д.111/2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частка А.Д.Поп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СВЭ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трансформаторов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фремов С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ОАО «Вольскмежр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ГРП по ул.Пролетарск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натов В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 МОУ ДОТ с.Н.Черна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хоккейной коробк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.трене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днов К.В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Вольского филиала ОАО «Облводоресу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у водонапорных башен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Черкасского участ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исеев М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О «Пугачевхлебопроду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, прилегающая к зданиям ЗАО «Пугачевхлебопродукт»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ЗАО «Пугачевхлебопродукт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ПЖД ПЧ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ж/д вокзала ст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тьяк А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аг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, прилегающая к зданиям птичника, инкубатора, столово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ООО «Гагат» Киракосян А.Г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ельхозпродукт-Ведени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зерносклад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уководитель ООО «Сельхозпродукт-Ведени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енин А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41"/>
        <w:gridCol w:w="3420"/>
        <w:gridCol w:w="292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Трофим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рритория возле здания маслоцеха по ул.Центральная № д.111/1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офимов С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Луго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у магазина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ова Т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«Торнадо» ИП Пачур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урин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ИП Курене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енев А.И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П Казанцев Ф.С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пекарни по ул.Центральная с.Н.Чернавк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нцев Ф.С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Индеева Т.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 здания магаз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ева Т.А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асфальтобетонного завод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иректор ООО «Строитель»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Лещенко В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С.В.Г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0:00Z</dcterms:created>
  <dc:creator>User</dc:creator>
  <dc:description/>
  <cp:keywords/>
  <dc:language>en-US</dc:language>
  <cp:lastModifiedBy>user</cp:lastModifiedBy>
  <cp:lastPrinted>2011-10-10T10:44:00Z</cp:lastPrinted>
  <dcterms:modified xsi:type="dcterms:W3CDTF">2011-10-10T06:45:00Z</dcterms:modified>
  <cp:revision>8</cp:revision>
  <dc:subject/>
  <dc:title/>
</cp:coreProperties>
</file>