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ИЖНЕЧЕРНАВСКОГО МУНИЦИПАЛЬНОГО ОБРАЗОВАНИЯ ВО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>
          <w:sz w:val="28"/>
          <w:szCs w:val="28"/>
        </w:rPr>
        <w:t>От  22 августа 2011 года №   27                                         с.Нижняя Черн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69"/>
              <w:gridCol w:w="2840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Об утверждении муниципальной целевой долгосрочной программы «Обеспечение первичных мер пожарной безопасности в Нижнечернавском муниципальном образовании на 2011 - 2013 годы»</w:t>
                  </w:r>
                </w:p>
              </w:tc>
              <w:tc>
                <w:tcPr>
                  <w:tcW w:w="469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840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На основании Федеральных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в от 21.12.1994 № 69-ФЗ «О пожарной безопасности», от 22.07.2008 г. №123-ФЗ  «Технический регламент о требованиях пожарной безопасности», </w:t>
      </w:r>
      <w:hyperlink r:id="rId3">
        <w:r>
          <w:rPr>
            <w:rStyle w:val="InternetLink"/>
            <w:sz w:val="28"/>
            <w:szCs w:val="28"/>
          </w:rPr>
          <w:t xml:space="preserve">п. 9 ч. 1 ст. </w:t>
        </w:r>
      </w:hyperlink>
      <w:r>
        <w:rPr>
          <w:sz w:val="28"/>
          <w:szCs w:val="28"/>
        </w:rPr>
        <w:t xml:space="preserve">14 Федерального закона от 06.10.2003 № 131-ФЗ «Об общих принципах организации местного самоуправления в Российской Федерации», и в соответствии с п.9 ч.1 ст.6, </w:t>
      </w:r>
      <w:hyperlink r:id="rId4">
        <w:r>
          <w:rPr>
            <w:rStyle w:val="InternetLink"/>
            <w:sz w:val="28"/>
            <w:szCs w:val="28"/>
          </w:rPr>
          <w:t xml:space="preserve">ст. </w:t>
        </w:r>
      </w:hyperlink>
      <w:r>
        <w:rPr>
          <w:sz w:val="28"/>
          <w:szCs w:val="28"/>
        </w:rPr>
        <w:t>30 Уст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жнечернав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ую целевую долгосрочную программу «Обеспечение первичных мер пожарной безопасности в Нижнечернавском муниципальном образовании на 2011 - 2013 годы»  согласно Приложению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Финансирование муниципальной целевой долгосрочной программы «Обеспечение первичных мер пожарной безопасности в Нижнечернавском муниципальном образовании на 2011 - 2013 годы» производить за счет средств перевыполнения доходной части бюджета Нижнечернавского муниципального образования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Вольский Деловой Вестник»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С.В. Гун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Нижнечернавск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08.2011 г. №2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ЦЕЛЕВА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ГОСРОЧ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ПЕРВИЧНЫХ МЕР ПОЖАРНОЙ БЕЗОПАСНОСТИ В НИЖНЕЧЕРНАВСКОМ МУНИЦИПАЛЬНОМ ОБРАЗОВА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- 2013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целевой долгосроч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первичных мер пожарной безопасности в Нижнечернавском муниципальном образова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 - 2013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663"/>
      </w:tblGrid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целевая долгосрочная программа «Обеспечение первичных мер пожарной безопасности в Нижнечернавском муниципальном образовании на 2011 - 2013 годы»   (далее Программа)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е закон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1.12.1994 г. № 69-ФЗ «О пожарной безопасности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2.07.2008 г. №123-ФЗ  «Технический регламент о требованиях пожарной безопасности»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05.2011 г. №100-ФЗ «О добровольной пожарной охране»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чернавского муниципального образ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разработчик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чернавского муниципального образования</w:t>
            </w:r>
          </w:p>
        </w:tc>
      </w:tr>
      <w:tr>
        <w:trPr>
          <w:trHeight w:val="26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поселения от пожаров и их последствий   путем качественного материального обеспечения полномочия по обеспечению первичных мер   пожарной безопасност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количества пожаров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рисков возникновения и смягчение последствий от пожар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травмированных и погибших при пожара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материальных потерь от пожар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времени реагирования на пожары путем привлечения населения для создания добровольных противопожарных формирований в каждом населенном пункте, находящемся в отдалении от места расположения ближайшего пожарного деп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тивопожарной пропаганды с  населением поселения.</w:t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 полномочия по обеспечению первичных мер пожарной безопас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селенных пунктов противопожарным оборудованием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организации добровольной пожарной охраны, а также для участия граждан в     обеспечении первичных мер пожарной безопасности  в иных формах.  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- 2013 года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чернавского муниципального образо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194,7 тыс. рублей, в том числе по годам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- 37,7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- 48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- 109,0 тыс. рублей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перевыполнения доходной части бюджета Нижнечернавского муниципального образования</w:t>
            </w:r>
          </w:p>
        </w:tc>
      </w:tr>
      <w:tr>
        <w:trPr>
          <w:trHeight w:val="16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жаров, гибели и травмирования людей при пожара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материального ущерба от пожар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сокращение времени реагирования за счет создания добровольных пожарных формирова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противопожарной пропаганде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остояния источников наружного водоснабжения (гидрантов)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в посел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ожаров, произошедших на территории муниципального образования за 2010 год, показал, что количество пожаров и ущерб от них остались значительными. За указанный период в Нижнечернавском муниципальном образовании произошло 2 пожара, на которых погибли 0 человек, травмировано 0 человек, материальный ущерб от пожаров составил 90 тыс. рублей.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.12.1994 г. № 69-ФЗ «О пожарной безопасности», от 22.07.2008 г. №123-ФЗ 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ключение мероприятий по обеспечению пожарной безопасности в планы, схемы и программы развития территории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беспрепятственного проезда пожарной техники к месту пож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 особого противопожарного режима в случае повышения пожарной 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бучения населения мерам пожарной безопасности и пропаганда в области пожарной 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достаточного финансирования полномочия по обеспечению первичных мер пожарной безопасности его реализация представляется крайне затруднительной и неэффективн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жарной безопасности в населенных пунктах является одним из важнейших инструментов развития поселения. Отсутствие или низкий уровень пожарной безопасности в населенных пунктах приводит к увеличению количества пожаров, в ходе которых уничтожается и повреждается имущество, требующее в дальнейшем восстановления, а значит дополнительного расходования финансовых и материальных средств. Кроме этого рост количества пожаров может привести и к увеличению числа случаев причинения вреда здоровью и гибели людей. В связи с этим необходимо создать систему пожарной безопасности, направленную на снижение (предотвращение) воздействия на людей опасных факторов пожа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принятие данной программы позволит поэтапно решать обозначенные вопро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системы защиты жизни и здоровья населения поселения от пожаров и их последствий путем качественного материального обеспечения полномочия по обеспечению первичных мер пожарной безопасности;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ьшение количества пожаров; 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рисков возникновения и смягчение последствий от пожаров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числа травмированных и погибших при пожарах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материальных потерь от пожаров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времени реагирования на пожары путем привлечения населения для создания добровольных противопожарных  формирований  в  каждом населенном пункте, находящемся в отдалении от места расположения ближайшего пожарного де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водимой противопожарной пропаганды с  населением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еобходимых условий для реализации полномочия по обеспечению первичных мер пожарной безопасности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аселенных пунктов противопожарным оборудование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в каждом населенном пункте существующих и строительство новых мест водозабора на противопожарные нуж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населения мерам пожарной безопасности и действиям при пожар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ым условием для успешной реализации противопожарных мероприятий в населенных пунктах, на предприятиях и в организациях, жилом секторе является пропаганда противопожарных знаний среди населения в соответствии с Федеральным «О пожарной безопасности», «Технический регламент о требованиях пожарной безопасности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с 2011 года по 2013 г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Механизм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 программных мероприятий приведена в Приложении к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Ресурсное обеспечение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финансирования Программы составляет 194,7 тыс. рублей за счет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финансирования по годам реализаци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11 году – 37,7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12 году – 48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13 году – 109,0 тыс. рубле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Организация управления и контроля за реализацие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управления Программой и контроль за ходом её реализации осуществляет Администрация Нижнечернавского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эффективности социально-экономическ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логических последствий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носит социальный характер, основными критериями её эффективности являются пожарная безопасность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беспечить снижение количества пожаров, показателей гибели и травматизма людей на пожарах, относительное сокращение материального ущерба от них, повысить мобильность и боеготовность противопожарных формиров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забора воды из источников наружного водоснабжения, создание подразделений добровольной пожарной охраны приведет к более эффективной и быстрой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тивопожарной пропаганды приведет к повышению уровня правосознания населения в области пожарной безопас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 каждом населенном пункте добровольных противопожарных подразделений и обеспечение их первичными средствами пожаротушения, позволит предотвращать стихийное развитие пожара, локализовать пожар, сдерживая его развитие, а в отдельных случаях и ликвидировать пожар, сводя к минимуму его тяжелые последств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Нижнечернавского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szCs w:val="28"/>
        </w:rPr>
      </w:pPr>
      <w:r>
        <w:rPr>
          <w:b/>
          <w:szCs w:val="28"/>
        </w:rPr>
        <w:t>муниципального образования                                                С.В. Гунин</w:t>
      </w:r>
    </w:p>
    <w:tbl>
      <w:tblPr>
        <w:tblW w:w="52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</w:tblGrid>
      <w:tr>
        <w:trPr/>
        <w:tc>
          <w:tcPr>
            <w:tcW w:w="52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целевой долгосрочной программе «Обеспечение первичных мер пожарной безопасности в Нижнечернавском муниципальном образовании на 2011 - 2013 год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(ПЕРЕЧЕНЬ)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целевой долгосроч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первичных мер пожарной безопасности в Нижнечернавском муниципальном образова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 - 2013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99"/>
        <w:gridCol w:w="993"/>
        <w:gridCol w:w="1134"/>
        <w:gridCol w:w="1275"/>
        <w:gridCol w:w="113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9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именование мероприятий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 годам    </w:t>
              <w:br/>
              <w:t>(тыс. рублей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е подъездов площадками  (пирсами) с твердым  покрытием  для  установки  пожарных автомобилей и забора воды в любое время  года, обеспечение соответствующими знакам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е водонапорных башен приспособлением для отбора воды пожарной техникой в любое время года, обеспечение соответствующими знакам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75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журналов противопожарных инструктажей и  памяток  населению на противопожарную тематик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уголков пожарной безопасности  в здании администрации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организация деятельности добровольной пожарной дружин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денеж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отопомп  (1 шт.) и средств пожаротушения (пожарные рукав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репятственного подъезда пожарной техники к месту пожар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денеж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ащение территорий общего пользования первичными средствами пожаротушения: огнетушитель порошковый ОП-5 – 1 шт., огнетушитель порошковый (передвижной) вместимостью 100 литров – 1 шт., огнетушитель углекислотный ОУ-4 – 1 шт.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аг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рюк с деревянной рукоят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ед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шма, покрывало из негорючего материал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лопата штыков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лопата совков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ил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ящик с пе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населенных пунктов системами оповещения о пожар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запасом ГСМ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население о  принятых  решениях по обеспечению   пожарной безопасности (обнародование или опубликование муниципальных правовых актов)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денеж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здания администрации средствами пожарной безопас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 замеров сопротивления электроизоляции в помещениях, принадлежащих на праве собственности администрации поселения, монтаж системы оповещения о пожаре внутри помещения  МУК «ДК с.Н.Чернавк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инерализованной полосы вдоль населенных пунктов и кладби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         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7</w:t>
            </w:r>
          </w:p>
        </w:tc>
      </w:tr>
    </w:tbl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/>
      </w:pPr>
      <w:r>
        <w:rPr>
          <w:b/>
          <w:szCs w:val="28"/>
        </w:rPr>
        <w:t xml:space="preserve">Глава Нижнечернавского 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администрации </w:t>
      </w:r>
    </w:p>
    <w:p>
      <w:pPr>
        <w:pStyle w:val="Heading"/>
        <w:jc w:val="both"/>
        <w:rPr/>
      </w:pPr>
      <w:r>
        <w:rPr>
          <w:b/>
          <w:szCs w:val="28"/>
        </w:rPr>
        <w:t>Нижнечернавского муниципального образования                                                                           С.В. Гунин</w:t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907;fld=134;dst=220" TargetMode="External"/><Relationship Id="rId3" Type="http://schemas.openxmlformats.org/officeDocument/2006/relationships/hyperlink" Target="consultantplus://offline/main?base=LAW;n=113646;fld=134;dst=100203" TargetMode="External"/><Relationship Id="rId4" Type="http://schemas.openxmlformats.org/officeDocument/2006/relationships/hyperlink" Target="consultantplus://offline/main?base=RLAW358;n=27687;fld=134;dst=100251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20:00Z</dcterms:created>
  <dc:creator>Чеснова</dc:creator>
  <dc:description/>
  <cp:keywords/>
  <dc:language>en-US</dc:language>
  <cp:lastModifiedBy>user</cp:lastModifiedBy>
  <cp:lastPrinted>2011-08-12T17:36:00Z</cp:lastPrinted>
  <dcterms:modified xsi:type="dcterms:W3CDTF">2011-08-23T05:41:00Z</dcterms:modified>
  <cp:revision>41</cp:revision>
  <dc:subject/>
  <dc:title/>
</cp:coreProperties>
</file>