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От 15 июня 2011 года №   21                                                с.Ниж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тиводействию коррупции на территории  Нижнечернавского муниципального образования на 2011-2013 год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№ 155-ЗСО «О противодействии коррупции в Саратовской области» ст. 30 Устава Нижнечернавского муниципального образования, с целью   </w:t>
      </w:r>
      <w:r>
        <w:rPr>
          <w:sz w:val="28"/>
          <w:szCs w:val="28"/>
        </w:rPr>
        <w:t>предупреждения коррупци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тиводействию коррупции на территории  Нижнечернавского муниципального образования на 2011-2013 годы</w:t>
      </w:r>
      <w:r>
        <w:rPr/>
        <w:t xml:space="preserve">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В.Гу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 </w:t>
      </w:r>
      <w:r>
        <w:rPr/>
        <w:t>21 от 15.06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 на территории  Нижнечернавского муниципального образования на 2011-201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71"/>
        <w:gridCol w:w="2235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нормативно-правовых актов и проектов нормативно-правовых актов на коррупциоген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ещаний по вопросам противодействия коррупции, её аморальности, негативного влияния на экономическую и политическую обстановку в стране, с освещением выявляемых фактах корруп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ящика «Для обращений» для получения информации о фактах коррупции; извещение населения о возможности сообщения о фактах коррупции посредством ящика «Для обращений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тенде информации антикоррупционной направленности, в том числе с использованием материалов общественных объедин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муниципальных служащих в порядке, установленном действующим законодательство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риода согласно утвержденного граф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71"/>
        <w:gridCol w:w="2235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достоверности и полноты сведений, предоставляемых муниципальными служащими, соблюдения норм, запретов и требований к служебному поведению служащего, установленных законодательством о муниципальной служб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муниципального имущества, в том числе переданного в аренду, хозяйственное ведение и оперативное управление с целью устранения условий для возможных проявлений корруп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и исполнения муниципальных заказов в соответствии с Федеральным законом РФ от 21.07.2005 г. № 94-ФЗ «О размещении заказов на поставки товаров, выполнение работ, оказание услуг для государственных и муниципальных нужд» и иными законодательными актами РФ и Саратовской обла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диной комисс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тогового совещания для информирования общественности поселения о результатах реализации Пла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В.Гу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User</dc:creator>
  <dc:description/>
  <cp:keywords/>
  <dc:language>en-US</dc:language>
  <cp:lastModifiedBy>user</cp:lastModifiedBy>
  <dcterms:modified xsi:type="dcterms:W3CDTF">2011-06-15T10:39:00Z</dcterms:modified>
  <cp:revision>22</cp:revision>
  <dc:subject/>
  <dc:title/>
</cp:coreProperties>
</file>