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b/>
          <w:b/>
          <w:szCs w:val="28"/>
        </w:rPr>
      </w:pPr>
      <w:r>
        <w:rPr>
          <w:b/>
        </w:rPr>
        <w:t>От  25 мая 2011 года №   18                                                     с.Нижняя Черн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О </w:t>
            </w:r>
            <w:r>
              <w:rPr/>
              <w:t>мероприятиях по обеспечению безопасности людей на водных объектах на территории Нижнечернав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8"/>
        </w:rPr>
        <w:t xml:space="preserve">В соответствии с п. 26 ч.1 ст.14 Федерального Закона от 06.10.2003 г. №131-ФЗ «Об общих принципах организации местного самоуправления в РФ», п. 27 ч.1 ст.6, ст. 30 Устава Нижнечернавского муниципального образования и руководствуясь Постановлением Правительства Саратовской области от 11.09.2007 г. № 316-П «Об утверждении правил охраны жизни людей на водных объектах в Саратовской области»,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>План мероприятий по обеспечению безопасности людей на водных объектах на территории Нижнечернавского муниципального образования на 2011 год</w:t>
      </w:r>
      <w:r>
        <w:rPr>
          <w:bCs/>
          <w:iCs/>
        </w:rPr>
        <w:t xml:space="preserve">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   С.В.Гунин</w:t>
      </w:r>
    </w:p>
    <w:p>
      <w:pPr>
        <w:pStyle w:val="Heading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"/>
        <w:jc w:val="right"/>
        <w:rPr/>
      </w:pPr>
      <w:r>
        <w:rPr>
          <w:sz w:val="24"/>
        </w:rPr>
        <w:t>Нижнечернавского муниципального образования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8 от 25.05.2011 г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ПЛАН </w:t>
      </w:r>
    </w:p>
    <w:p>
      <w:pPr>
        <w:pStyle w:val="TextBody"/>
        <w:rPr/>
      </w:pPr>
      <w:r>
        <w:rPr>
          <w:b/>
        </w:rPr>
        <w:t xml:space="preserve">мероприятий по обеспечению безопасности людей на водных объектах на территории Нижнечернавского муниципального образования </w:t>
      </w:r>
    </w:p>
    <w:p>
      <w:pPr>
        <w:pStyle w:val="TextBody"/>
        <w:rPr>
          <w:b/>
          <w:b/>
        </w:rPr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7"/>
        <w:gridCol w:w="2616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исполнение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ещаний по   обеспечению    безопасности граждан на  воде  на  территории Нижнечернавского муниципального образова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месячник  безопасности на  вод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беспечение безопасности населения на водных объектах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ить наиболее опасные для жизни и здоровья людей водные объекты, места на водных объектах, обозначить их запрещающими и предупредительными знак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6.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храну общественного порядка в местах массового отдыха на водных объектах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ковый уполномоче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опаганду и разъяснение «Правил охраны жизни людей на водных объектах Саратовской области»: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авилах поведения на льду водоемов;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безопасности во время купания в летний период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ести до сведения населения информацию о местах, запрещенных для купания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6.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Организационно-массовые мероприятия по обеспечению безопасности детей на водоема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ить детей, подростков, учащихся, не имеющих плавать, составить их списки, развернуть целенаправленную  работу   среди детей, подростков,  родителей  о пользе плавания для здоровья  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5.06.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, преподаватели ОБЖ и  физического  воспитания СОШ (по согласованию)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сти совещания с                    директорами общеобразовательных учреждений и преподавателями ОБЖ по  вопросам профилактики            детского травматизма на водоемах       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6.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в каждом учебном заведении уголки безопасности на воде и льду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июня 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во  всех   учреждениях образования родительские собрания   с   целью   повышения ответственности   родителей   за безопасность детей во внеурочное время,            предупреждение безнадзорн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.06.2011 г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разъяснительную работу по правилам безопасного поведения на воде, теоретические занятия по сезонным навыкам поведения на воде, приемам спасения и оказания помощи пострадавшим с учащимися общеобразовательных учрежд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ить викторины, конкурсы  на знание правил  поведения  и  мер безопасности на водоемах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7"/>
        <w:gridCol w:w="2616"/>
        <w:gridCol w:w="252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Обеспечение безопасности в осенне-зимний перио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ить в период ледостава и ледохода установку предупредительных и запрещающих знаков на водоемах и реках в местах, опасных для жизни людей места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нтроль состояния ледового покрытия водных объек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зимний период - 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информирование населения о состоянии ледового покрытия водоемов и ре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 - 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   С.В.Гуни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08:00Z</dcterms:created>
  <dc:creator>Наталья Валентиновна</dc:creator>
  <dc:description/>
  <cp:keywords/>
  <dc:language>en-US</dc:language>
  <cp:lastModifiedBy>user</cp:lastModifiedBy>
  <cp:lastPrinted>2011-05-27T15:57:00Z</cp:lastPrinted>
  <dcterms:modified xsi:type="dcterms:W3CDTF">2011-05-27T11:58:00Z</dcterms:modified>
  <cp:revision>163</cp:revision>
  <dc:subject/>
  <dc:title/>
</cp:coreProperties>
</file>