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2 апреля 2011 г.    №14                                                           с.Н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мероприятий по санитарной очистке и благоустройству территории Нижнечернавского муниципального образования на весенний период 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Нижнечернавского муниципального образования, в целях улучшения санитарного состояния и благоустройства территории Ниж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твердить план мероприятий по санитарной очистке и благоустройству территории Нижнечернавского муниципального образования на весенний период 2011 года (Приложение №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риступить к выполнению мероприятий по санитарной очистке и благоустройству территории Нижнечернавского муниципального образования в период с 22 апреля 2011 года по 20 мая 2011 года, по завершению – санитарными днями на летний период до 30 сентября 2011 года считать среду еженед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расположенных на территории Ниж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с. Нижняя Чернавка, ул. Пролетарская, 32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 ООО «Элита-С» - ст. Чернавка, ул. Элеваторная д. 40 (по согласованию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23 апреля 2011 года по 29 апреля 2011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942" w:leader="none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3 апреля 2011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Пролетарская, 32, здание админист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 от 22.04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рритории Нижнечернавского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весенний период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1800"/>
        <w:gridCol w:w="33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20 мая 2011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у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30 апреля 2011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деревьев на закрепленных территориях,  побелка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20 мая 2011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вка цветников на закрепленных территор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20 мая 2011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ая очистка и благоустройство территории кладбищ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01 мая 2011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 от 22.04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Нижнечернавского муниципального образования за организациями, предприятиями,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нитарной очистки и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1"/>
        <w:gridCol w:w="3420"/>
        <w:gridCol w:w="292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,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ая территор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чернавского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администрации Нижнечернавского муниципального образ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>
          <w:trHeight w:val="32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с.Нижняя Черна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ь у здания школы, ул.Центральная с.Н.Чернавка, трасса от остановки до начала села Н.Чернавка (левая сторона), с.Н.Чернавка ул.Воровского от здания школы до дома № 51, территория у здания детского сада, территория в районе домов № 61-62 по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с.Н.Чернавка 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Дом Культуры с.Н.Черна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здания Дома Культуры, территория вдоль трассы от Дома Культуры до дома № 63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УК «Дом Культуры с.Н.Чернавка»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Нижнечернавская участковая больниц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больницы, ул.Пролетарская с.Н.Чернав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сса от остановки до кладбища (правая сторона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я у реки от моста до ул.Советская д.62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МУЗ «Нижнечернавская участковая больниц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чты в с.Нижняя 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ю поч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ением почты в с.Нижняя Черна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ЦСОН с.Н.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 районе ШГРП № 2 по ул.Центральная в с.Н.Чернавка, территория, прилегающая к памятникам воинам, погибшим в году ВОВ, территория вдоль трассы Вольск-Черкасское от здания Дома Культуры до дома № 61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ая Отделением ЦСОН с.Н.Чернавка Л.В.Креч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Сбербанка № 242/0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, прилегающая к зданию отделения Сбербанка по ул.Центральн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ер-кассир Шанина Н.Б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ОАО «Вольсктепло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котельной по ул.Центральная д.111/2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астка А.Д.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СВЭ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трансформаторов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фремов С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ОАО «Вольскмежр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ГРП по ул.Пролетар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ов В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ОУ ДОТ с.Н.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хоккейной короб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.трен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нов К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Вольского филиала ОАО «Облводоресу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водонапорных башен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исеев М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О «Пугачевхлебопроду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, прилегающая к зданиям ЗАО «Пугачевхлебопродукт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ЗАО «Пугачевхлебопродукт»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Шадыкин В.Н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ЖД ПЧ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ж/д вокзала ст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ьяк А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г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птичника, инкубатора, столово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ОО «Гагат» Киракосян А.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льхозпродукт-Ведени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зерносклад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ководитель ООО «Сельхозпродукт-Ведени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н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Трофи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озле здания маслоцеха по ул.Центральная № д.111/1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фимов С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уг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магазина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а Т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Торнадо» ИП Пачур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урин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Курен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енев А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Казанцев Ф.С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пекарни по ул.Центральн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 Ф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Индеева Т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ева Т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асфальтобетонного завод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ректор ООО «Строитель»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щенко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8:00Z</dcterms:created>
  <dc:creator>User</dc:creator>
  <dc:description/>
  <cp:keywords/>
  <dc:language>en-US</dc:language>
  <cp:lastModifiedBy>user</cp:lastModifiedBy>
  <cp:lastPrinted>2011-04-26T18:40:00Z</cp:lastPrinted>
  <dcterms:modified xsi:type="dcterms:W3CDTF">2011-05-05T05:55:00Z</dcterms:modified>
  <cp:revision>96</cp:revision>
  <dc:subject/>
  <dc:title/>
</cp:coreProperties>
</file>