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 апреля 2011 года №12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роприятиях по профилактике и борьбе с лесными пожарами на территории  Нижнечерна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>В соответствии со ст.51, 84 Лесного Кодекса РФ, с п. 9 ч.1 ст.14 Федерального Закона от 06.10.2003 г. №131-ФЗ «Об общих принципах организации местного самоуправления в РФ», распоряжением Правительства Саратовской области № 34-Пр от 14.02.2011 г. «О плане мероприятий по</w:t>
      </w:r>
      <w:r>
        <w:rPr>
          <w:sz w:val="28"/>
          <w:szCs w:val="28"/>
        </w:rPr>
        <w:t xml:space="preserve">  профилактике и борьбе с лесными пожарами в Саратовской области</w:t>
      </w:r>
      <w:r>
        <w:rPr>
          <w:sz w:val="28"/>
        </w:rPr>
        <w:t xml:space="preserve">», п. 10 ч.1 ст.6, ст. 30 Устава Нижнечернавского муниципального образования, с целью охраны лесов от пожаров 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 xml:space="preserve">План </w:t>
      </w:r>
      <w:r>
        <w:rPr>
          <w:szCs w:val="28"/>
        </w:rPr>
        <w:t>мероприятий по профилактике и борьбе с лесными пожарами на территории Нижнечернавского муниципального образования</w:t>
      </w:r>
      <w:r>
        <w:rPr/>
        <w:t xml:space="preserve"> </w:t>
      </w:r>
      <w:r>
        <w:rPr>
          <w:bCs/>
          <w:iCs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ижнечернавского 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№  </w:t>
      </w:r>
      <w:r>
        <w:rPr/>
        <w:t>12 от 15.04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офилактике и борьбе с лесными пожара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Нижнечернавского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ать оперативный план борьбы с лесными пожарам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5.04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 совместно с ПЧ-26 ГУ «10 отряд противопожарной службы Саратовской области» и ОГУ «Вольский лесхоз» (по согласованию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смотреть на заседании комиссии по предупреждению и ликвидации ЧС и обеспечению пожарной безопасности администрации Нижнечернавского муниципального образования вопрос по предупреждению и возникновению лесных пожаров, организации их тушения в случае возникнов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агитационно-разъяснительную работу с население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авилах посещения лес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предупреждению возникновения лесных пожар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их действиях при обнаружении лесных пожа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46"/>
        <w:gridCol w:w="2360"/>
        <w:gridCol w:w="2692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исправность пожарных гидрантов на территории Нижнечернавского МО на случай тушения лес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ыполнение работ по устройству минерализованной полосы вдоль опушки лес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0.05.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тически проводить разъяснительную работу с населением, работниками сельскохозяйственных предприятий и фермерских хозяйств, расположенных на территории Нижнечернавского муниципального образования, пастухами, осуществляющими выпас скота около лесных массивов, о недопущении выжигания сухой травы на землях, прилегающих к лесным участка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оопасного пери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с руководителями сельскохозяйственных предприятий о привлечении работников в случае возникновения лесных пожаров, о недопущении выжигании сухой травы, остатков соломы от урожа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01.05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Нижнечернавского муниципа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ж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С.В.Г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49:00Z</dcterms:created>
  <dc:creator>User</dc:creator>
  <dc:description/>
  <cp:keywords/>
  <dc:language>en-US</dc:language>
  <cp:lastModifiedBy>user</cp:lastModifiedBy>
  <cp:lastPrinted>2011-04-19T14:42:00Z</cp:lastPrinted>
  <dcterms:modified xsi:type="dcterms:W3CDTF">2011-04-19T10:42:00Z</dcterms:modified>
  <cp:revision>46</cp:revision>
  <dc:subject/>
  <dc:title/>
</cp:coreProperties>
</file>