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Ниж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апреля 2011 года №  10                                        с.Ниж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</w:t>
            </w:r>
            <w:r>
              <w:rPr>
                <w:sz w:val="28"/>
                <w:szCs w:val="28"/>
              </w:rPr>
              <w:t>снащении территорий общего пользования первичными средствами тушения пожаров и противопожарным инвентарем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№69-ФЗ от 21.12.1994 г. «О пожарной безопасности», Федерального закона № 131-ФЗ от 06.10.2003 года «Об общих принципах организации местного самоуправления в РФ», в соответствии с п.10 ч.1. ст.6, ст.30 Устава Нижнечернавского муниципального образования,  в целях обеспечения первичными средствами тушения пожаров и противопожарным инвентарем населенных пунктов Нижнечернавского муниципального обра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предприятий, учреждений, используется как на территории организаций, учреждений, предприятий, так и на территории населенных пунктов Нижнечернавского муниципального образования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Нижнечернавского муниципального образования Храмову С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Нижнечернав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07.04.2011 г.  №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ста, подлежащего оборудованию пожарными щит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чернавского муниципальн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жняя Чернавка, ул.Пролетарская, 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К «Дом культуры с.Нижняя Чернав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жняя Чернавка, ул.Советская, 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угачевхлебопродук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ижняя Чернавка, ул.Элеваторная, 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Нижнечернав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07.04.2011 г.  №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мплектации пожарных щи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ичными средствами тушения пожаров и противопожарным инвент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порошковый ОП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углекислотный ОУ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порошковый (передвижной) вместимостью 100 ли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г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юк с деревянной рукоят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сов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с пе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45:00Z</dcterms:created>
  <dc:creator>User</dc:creator>
  <dc:description/>
  <cp:keywords/>
  <dc:language>en-US</dc:language>
  <cp:lastModifiedBy>user</cp:lastModifiedBy>
  <cp:lastPrinted>2011-04-07T15:30:00Z</cp:lastPrinted>
  <dcterms:modified xsi:type="dcterms:W3CDTF">2011-04-07T11:33:00Z</dcterms:modified>
  <cp:revision>27</cp:revision>
  <dc:subject/>
  <dc:title>АДМИНИСТРАЦИЯ </dc:title>
</cp:coreProperties>
</file>