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Нижнечернав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Вольского муниципального района </w:t>
      </w:r>
    </w:p>
    <w:p>
      <w:pPr>
        <w:pStyle w:val="Style1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01 февраля 2011 г.  №  1                                                    с.Нижняя Чернав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разовании избирательного участка по выборам депутатов в Совет Нижнечернавского муниципального образования третьего созыва 13 марта 2011 год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8 Закона Саратовской области № 107- ЗСО от 31.10.2005 г. «О выборах в органы местного самоуправления Саратовской области», решением территориальной избирательной комиссии Вольского муниципального района от  15 января 2011 года № 01/35 «О согласовании списка и границ избирательных участков на территории Вольского муниципального района для проведения голосования и подсчета голосов избирателей на выборах депутатов в представительные органы местного самоуправления третьего созыва 13 марта 2011 года», на основании данных о численности избирателей, зарегистрированных на территории Нижнечернавского муниципального образования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ь на территории Нижнечернавского муниципального образования один избирательный участок для проведения голосования и подсчета голосов избирателей на выборах депутатов Совета Нижнечернавского муниципального образования третьего созыва с определением его номера, границ, места нахождения участковой избирательной комиссии и помещения для голосования, номеров телефонов участковой избирательной комиссии (приложение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 постановление в газете «Вольский Деловой Вестник»  не позднее 03 февраля 2011 год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направить в территориальную избирательную комиссию Воль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Нижнечернав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ижнечернав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С.А.Храмова</w:t>
      </w:r>
    </w:p>
    <w:tbl>
      <w:tblPr>
        <w:tblW w:w="37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Нижнечернавского муниципального образован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01.02.2011 год</w:t>
            </w:r>
          </w:p>
        </w:tc>
      </w:tr>
    </w:tbl>
    <w:p>
      <w:pPr>
        <w:pStyle w:val="Style16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бирательных участков для проведения голосования и подсчета голосов избирателей на территории Нижнечернавского муниципального образования  на выборах депутатов в Совет Нижнечернавского муниципального образования  третьего созы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 марта 2011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ый участок № 1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е - здание администрации с. Нижняя Чернавка, с. Нижняя Чернавка Вольского района Саратовской области, улица Пролетарская, д. 3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65-4-49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: с.Нижняя Чернавка, станция Чернав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Нижнечернав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ижнечернав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С.А.Храм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05:00Z</dcterms:created>
  <dc:creator>1</dc:creator>
  <dc:description/>
  <cp:keywords/>
  <dc:language>en-US</dc:language>
  <cp:lastModifiedBy>user</cp:lastModifiedBy>
  <cp:lastPrinted>2008-07-28T15:06:00Z</cp:lastPrinted>
  <dcterms:modified xsi:type="dcterms:W3CDTF">2011-01-31T10:33:00Z</dcterms:modified>
  <cp:revision>14</cp:revision>
  <dc:subject/>
  <dc:title/>
</cp:coreProperties>
</file>