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апреля 2013 года № 9                                              с.Ниж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Нижнечернавск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</w:t>
      </w:r>
      <w:r>
        <w:rPr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Нижнечернавск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Нижнечернавского муниципального образования Храмовой С.А. в течение 3-х календарных дней с даты начала действия настоящего постановления разместить на официальном сайте администрации Нижнечернавск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ю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ижнечернавского муниципального образования                    С.В.Гу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</cp:lastModifiedBy>
  <cp:lastPrinted>2013-04-08T14:27:00Z</cp:lastPrinted>
  <dcterms:modified xsi:type="dcterms:W3CDTF">2013-04-08T13:30:00Z</dcterms:modified>
  <cp:revision>26</cp:revision>
  <dc:subject/>
  <dc:title>О начале разработки схемы </dc:title>
</cp:coreProperties>
</file>