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 октября 2010 г. №  18                                                   с.Нижняя Черн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санитарной очистке и благоустройству территории Нижнечернавского муниципального образования в осенний период 201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9 ч.1 ст.14 Федерального Закона от 06.10.2003 г. № 131-ФЗ «Об общих принципах организации местного самоуправления в РФ», п.20 ч.1 ст.6, ст.30 Устава Нижнечернавского муниципального образования, в целях улучшения санитарного состояния и благоустройства территории Ниж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санитарной очистке и благоустройству территории Нижнечернавского муниципального образования в осенний период 2010 года (Приложение №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ступить к выполнению мероприятий по санитарной очистке и благоустройству территории Нижнечернавского муниципального образования в период с 15 октября 2010 года по 15 ноября 2010 года, по завершению – санитарными днями до 30 ноября 2010 года считать среду еженедельн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, организаций, учреждений, расположенных на территории Нижнечернав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(владельцам) индивидуальных домов организовать мероприятия по очистке и благоустройству территории в границах зданий и домов до осевой линии дорог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Обнародовать 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с. Нижняя Чернавка, ул. Советская, дом № 44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ОАО «Нижнечернавский элеватор» - ст. Чернавка, ул. Элеваторная д. 40 (по согласова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вывешивается на период 7 календарных дней: с 08 октября 2010 года по 14 октября 2010 г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942" w:leader="none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08 октября 2010 г.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Нижняя Чернавка, ул.Советская, 44, здание администрации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тавляю за соб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С.В.Гу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и об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 от 07.10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Нижнечернав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сенний период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1800"/>
        <w:gridCol w:w="33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закрепл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2010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территории вокруг памятников воинам, погибшим в году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ноября 2010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О, руководители образовательных учрежд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территории кладбищ с.Нижняя Черн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ноября 2010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я несанкционированных свал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2010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С.В.Гун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и об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8 от 07.10.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Нижнечернавского муниципального образования за организациями, предприятиями,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анитарной очистки и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8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, учрежд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ная терри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чернавского муниципального образова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детского сада с.Н.Чернавка, территория в районе домов № 61-62 по ул.Советск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>
          <w:trHeight w:val="3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с.Нижняя Чернавка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у здания школы, ул.Центральная с.Н.Чернавка, трасса от остановки до начала села Н.Чернавка (левая сторона), с.Н.Чернавка ул.Воровского от здания школы до дома № 51, территория у здания детского сада, территория в районе домов № 61-62 по ул.Советск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У СОШ с.Н.Чернавка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Дом Культуры с.Н.Чернавка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Дома Культуры, территория вдоль трассы от Дома Культуры до дома № 63 ул.Советск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МУК «Дом Культуры с.Н.Чернавк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Нижнечернавская участковая больница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больницы, ул.Пролетарская с.Н.Чернав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сса от остановки до кладбища (правая сторона)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реки от моста до ул.Советская д.62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МУЗ «Нижнечернавская участковая больниц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очты в с.Нижняя Чернав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ю поч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ением почты в с.Нижняя Чернав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ЦСОН с.Н.Чернав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 районе ШГРП № 2 по ул.Центральная в с.Н.Чернавка, территория, прилегающая к памятникам воинам, погибшим в году В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доль трассы Вольск-Черкасское от здания Дома Культуры до дома № 61 ул.Советск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ая Отделением ЦСОН с.Н.Чернавка Л.В.Креч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Сбербанка № 242/03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ю отделения Сбербанка по ул.Центральн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ер-кассир Шанина Н.Б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ОАО «Вольсктеплоэнерго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котельной по ул.Центральная д.111/2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частка А.Д.Поп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СВЭС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трансформатор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Щербаков А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ОАО «Вольскмежрайгаз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ГРП по ул.Пролетарск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ов В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 МОУ ДОТ с.Н.Чернав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хоккейной короб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.тренер Андреещев А.М.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Вольского филиала ОАО «Облводоресур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водонапорных башен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исеев М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Нижнечернавский элеватор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ям ОАО «Нижнечернавский элевато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ОАО «Нижнечернавский элеватор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розов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ЖД ПЧ-1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ж/д вокзала ст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Третьяк А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гат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ям птичника, инкубатора, сто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Гагат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ракосян А.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льхозпродукт-Веденин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к зерносклад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ОО «Сельхозпродукт-Веденин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н А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Трофим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возле здания маслоцеха по ул.Центральная № д.111/1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фимов С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угов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магази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а Т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Торнадо» ИП Пачурин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чурин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П Курене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енев А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Казанцев Ф.С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пекарни по ул.Центральная с.Н.Черна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цев Ф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Индеева Т.А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ева Т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асфальтобетонного за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ОО «Строитель» Лещенко В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С.В.Гун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14:00Z</dcterms:created>
  <dc:creator>3-34-</dc:creator>
  <dc:description/>
  <cp:keywords/>
  <dc:language>en-US</dc:language>
  <cp:lastModifiedBy>Админ</cp:lastModifiedBy>
  <dcterms:modified xsi:type="dcterms:W3CDTF">2010-10-28T10:14:00Z</dcterms:modified>
  <cp:revision>2</cp:revision>
  <dc:subject/>
  <dc:title/>
</cp:coreProperties>
</file>